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32"/>
          <w:szCs w:val="32"/>
        </w:rPr>
        <w:t>436.  Гипергликемия наблюдается при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32"/>
          <w:szCs w:val="32"/>
        </w:rPr>
        <w:t>1) голодании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32"/>
          <w:szCs w:val="32"/>
        </w:rPr>
        <w:t>2) миокардите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32"/>
          <w:szCs w:val="32"/>
        </w:rPr>
        <w:t>3) сахарном диабете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32"/>
          <w:szCs w:val="32"/>
        </w:rPr>
        <w:t>4) стрессе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32"/>
          <w:szCs w:val="32"/>
        </w:rPr>
        <w:t>437.  Гипогликемия наблюдается при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32"/>
          <w:szCs w:val="32"/>
        </w:rPr>
        <w:t>1) ожирении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32"/>
          <w:szCs w:val="32"/>
        </w:rPr>
        <w:t>2) гликогенозах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32"/>
          <w:szCs w:val="32"/>
        </w:rPr>
        <w:t>3) гипофункции щитовидной железы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32"/>
          <w:szCs w:val="32"/>
        </w:rPr>
        <w:t>4) сахарном диабете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32"/>
          <w:szCs w:val="32"/>
        </w:rPr>
        <w:t>5) приеме углеводов с пищей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32"/>
          <w:szCs w:val="32"/>
        </w:rPr>
        <w:t>438.  Тест толерантности к глюкозе позволяет выявить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32"/>
          <w:szCs w:val="32"/>
        </w:rPr>
        <w:t>1) болезнь Боткина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32"/>
          <w:szCs w:val="32"/>
        </w:rPr>
        <w:t>2) нефрит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32"/>
          <w:szCs w:val="32"/>
        </w:rPr>
        <w:t>3) сахарный диабет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32"/>
          <w:szCs w:val="32"/>
        </w:rPr>
        <w:t>4) ревматизм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32"/>
          <w:szCs w:val="32"/>
        </w:rPr>
        <w:t>439.  Содержание пировиноградной кислоты повышается в крови при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32"/>
          <w:szCs w:val="32"/>
        </w:rPr>
        <w:t>1) ожирении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32"/>
          <w:szCs w:val="32"/>
        </w:rPr>
        <w:t>2) желтухе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32"/>
          <w:szCs w:val="32"/>
        </w:rPr>
        <w:t>3) сахарном диабете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32"/>
          <w:szCs w:val="32"/>
        </w:rPr>
        <w:t>4) гиповитаминозе В]</w:t>
      </w:r>
      <w:r>
        <w:rPr>
          <w:rFonts w:cs="Arial" w:ascii="Arial" w:hAnsi="Arial"/>
          <w:color w:val="000000"/>
          <w:sz w:val="32"/>
          <w:szCs w:val="32"/>
        </w:rPr>
        <w:t xml:space="preserve">                              </w:t>
      </w:r>
      <w:r>
        <w:rPr>
          <w:color w:val="000000"/>
          <w:sz w:val="32"/>
          <w:szCs w:val="32"/>
        </w:rPr>
        <w:t>'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32"/>
          <w:szCs w:val="32"/>
        </w:rPr>
        <w:t xml:space="preserve">440.  Нормальное содержание пировиноградной кислоты в суточной моче </w:t>
      </w:r>
      <w:r>
        <w:rPr>
          <w:color w:val="000000"/>
          <w:sz w:val="28"/>
          <w:szCs w:val="28"/>
        </w:rPr>
        <w:t>у взрослых:</w:t>
      </w:r>
      <w:r>
        <w:rPr>
          <w:rFonts w:cs="Arial" w:ascii="Arial" w:hAnsi="Arial"/>
          <w:color w:val="000000"/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32"/>
          <w:szCs w:val="32"/>
        </w:rPr>
        <w:t>1) 25-50 мкмоль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32"/>
          <w:szCs w:val="32"/>
        </w:rPr>
        <w:t>2) 65 - 85 мкмоль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32"/>
          <w:szCs w:val="32"/>
        </w:rPr>
        <w:t>3) 114-284 мкмоль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32"/>
          <w:szCs w:val="32"/>
        </w:rPr>
        <w:t>4) 333 - 583 мкмоль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32"/>
          <w:szCs w:val="32"/>
        </w:rPr>
        <w:t>441.  Принцип метода определения пировиноградной кислоты в моче за</w:t>
        <w:softHyphen/>
        <w:t>ключается в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32"/>
          <w:szCs w:val="32"/>
        </w:rPr>
        <w:t>1) взаимодействии с биуретовым реактивом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32"/>
          <w:szCs w:val="32"/>
        </w:rPr>
        <w:t xml:space="preserve">2) реакции с </w:t>
      </w:r>
      <w:r>
        <w:rPr>
          <w:color w:val="000000"/>
          <w:sz w:val="32"/>
          <w:szCs w:val="32"/>
          <w:lang w:val="en-US"/>
        </w:rPr>
        <w:t>H</w:t>
      </w:r>
      <w:r>
        <w:rPr>
          <w:color w:val="000000"/>
          <w:sz w:val="32"/>
          <w:szCs w:val="32"/>
          <w:vertAlign w:val="subscript"/>
        </w:rPr>
        <w:t>2</w:t>
      </w:r>
      <w:r>
        <w:rPr>
          <w:color w:val="000000"/>
          <w:sz w:val="32"/>
          <w:szCs w:val="32"/>
          <w:lang w:val="en-US"/>
        </w:rPr>
        <w:t>SO</w:t>
      </w:r>
      <w:r>
        <w:rPr>
          <w:color w:val="000000"/>
          <w:sz w:val="32"/>
          <w:szCs w:val="32"/>
          <w:vertAlign w:val="subscript"/>
        </w:rPr>
        <w:t>4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32"/>
          <w:szCs w:val="32"/>
        </w:rPr>
        <w:t xml:space="preserve">3) реакции с </w:t>
      </w:r>
      <w:r>
        <w:rPr>
          <w:color w:val="000000"/>
          <w:sz w:val="32"/>
          <w:szCs w:val="32"/>
          <w:lang w:val="en-US"/>
        </w:rPr>
        <w:t>CuSO</w:t>
      </w:r>
      <w:r>
        <w:rPr>
          <w:color w:val="000000"/>
          <w:sz w:val="32"/>
          <w:szCs w:val="32"/>
          <w:vertAlign w:val="subscript"/>
        </w:rPr>
        <w:t>4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32"/>
          <w:szCs w:val="32"/>
        </w:rPr>
        <w:t>4) взаимодействии с 2,4-динитрофенилгидразином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32"/>
          <w:szCs w:val="32"/>
        </w:rPr>
        <w:t>442.  В норме максимальная гипергликемия при проведении теста толе</w:t>
        <w:softHyphen/>
        <w:t>рантности к глюкозе отмечается после приема глюкозы через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32"/>
          <w:szCs w:val="32"/>
        </w:rPr>
        <w:t>1)  10 мин</w:t>
      </w:r>
      <w:r>
        <w:rPr>
          <w:rFonts w:cs="Arial" w:ascii="Arial" w:hAnsi="Arial"/>
          <w:color w:val="000000"/>
          <w:sz w:val="32"/>
          <w:szCs w:val="32"/>
        </w:rPr>
        <w:t xml:space="preserve">                                                    </w:t>
      </w:r>
      <w:r>
        <w:rPr>
          <w:rFonts w:cs="Arial"/>
          <w:color w:val="000000"/>
          <w:sz w:val="32"/>
          <w:szCs w:val="32"/>
        </w:rPr>
        <w:t>-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32"/>
          <w:szCs w:val="32"/>
        </w:rPr>
        <w:t>2)  1 час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32"/>
          <w:szCs w:val="32"/>
        </w:rPr>
        <w:t>3) 2 часа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32"/>
          <w:szCs w:val="32"/>
        </w:rPr>
        <w:t>4) 3 часа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32"/>
          <w:szCs w:val="32"/>
        </w:rPr>
        <w:t>443.  Нормализация гликемии при проведении теста толерантности к глю</w:t>
        <w:softHyphen/>
        <w:t>козе наблюдается после приема глюкозы у здорового человека через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32"/>
          <w:szCs w:val="32"/>
        </w:rPr>
        <w:t>1) 1 час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32"/>
          <w:szCs w:val="32"/>
        </w:rPr>
        <w:t>2) 2 часа 3)3 часа 4) 4 часа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32"/>
          <w:szCs w:val="32"/>
        </w:rPr>
        <w:t>444.  Диабетический тип гликемической кривой при проведении теста то</w:t>
        <w:softHyphen/>
        <w:t>лерантности к глюкозе наблюдается при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32"/>
          <w:szCs w:val="32"/>
        </w:rPr>
        <w:t>1) ревматизме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32"/>
          <w:szCs w:val="32"/>
        </w:rPr>
        <w:t>2) желтухе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Courier New" w:ascii="Courier New" w:hAnsi="Courier New"/>
          <w:color w:val="000000"/>
          <w:sz w:val="36"/>
          <w:szCs w:val="36"/>
        </w:rPr>
        <w:t>3) гипертиреозе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Courier New" w:ascii="Courier New" w:hAnsi="Courier New"/>
          <w:color w:val="000000"/>
          <w:sz w:val="36"/>
          <w:szCs w:val="36"/>
        </w:rPr>
        <w:t>4) гипотиреозе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32"/>
          <w:szCs w:val="32"/>
        </w:rPr>
        <w:t>445.  Уплощенный тип гликемической кривой при проведении сахарной нагрузки наблюдается при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32"/>
          <w:szCs w:val="32"/>
        </w:rPr>
        <w:t>1) Аддисоновой болезни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32"/>
          <w:szCs w:val="32"/>
        </w:rPr>
        <w:t>2) гипотиреозе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32"/>
          <w:szCs w:val="32"/>
        </w:rPr>
        <w:t>3) нефрите 4)аллергии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32"/>
          <w:szCs w:val="32"/>
        </w:rPr>
        <w:t>446.  Какие из нижеперечисленных соединений относятся к гомополисаха-ридам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32"/>
          <w:szCs w:val="32"/>
        </w:rPr>
        <w:t>1) крахмал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32"/>
          <w:szCs w:val="32"/>
        </w:rPr>
        <w:t>2) гиалуроновая кислота 3)гепарин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32"/>
          <w:szCs w:val="32"/>
        </w:rPr>
        <w:t>4) кератансульфат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32"/>
          <w:szCs w:val="32"/>
        </w:rPr>
        <w:t>5) целлюлоза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32"/>
          <w:szCs w:val="32"/>
        </w:rPr>
        <w:t>44/. Какие из нижеперечисленных гормонов понижают содержание глю</w:t>
        <w:softHyphen/>
        <w:t>козы в крови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32"/>
          <w:szCs w:val="32"/>
        </w:rPr>
        <w:t>1) адреналин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32"/>
          <w:szCs w:val="32"/>
        </w:rPr>
        <w:t>2) глюкагон 3)тироксин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32"/>
          <w:szCs w:val="32"/>
        </w:rPr>
        <w:t xml:space="preserve">4) паратгормон     ,, </w:t>
      </w:r>
      <w:r>
        <w:rPr>
          <w:i/>
          <w:iCs/>
          <w:color w:val="000000"/>
          <w:sz w:val="32"/>
          <w:szCs w:val="32"/>
        </w:rPr>
        <w:t>,</w:t>
      </w:r>
      <w:r>
        <w:rPr>
          <w:i/>
          <w:iCs/>
          <w:color w:val="000000"/>
          <w:sz w:val="32"/>
          <w:szCs w:val="32"/>
          <w:vertAlign w:val="subscript"/>
        </w:rPr>
        <w:t>г</w:t>
      </w:r>
      <w:r>
        <w:rPr>
          <w:i/>
          <w:iCs/>
          <w:color w:val="000000"/>
          <w:sz w:val="32"/>
          <w:szCs w:val="32"/>
        </w:rPr>
        <w:t xml:space="preserve">    </w:t>
      </w:r>
      <w:r>
        <w:rPr>
          <w:color w:val="000000"/>
          <w:sz w:val="32"/>
          <w:szCs w:val="32"/>
        </w:rPr>
        <w:t>,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32"/>
          <w:szCs w:val="32"/>
        </w:rPr>
        <w:t>5) инсулин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32"/>
          <w:szCs w:val="32"/>
        </w:rPr>
        <w:t>448. Какие из нижеперечисленных соединений выполняют роль депо глю</w:t>
        <w:softHyphen/>
        <w:t>козы в животном организме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32"/>
          <w:szCs w:val="32"/>
        </w:rPr>
        <w:t>1) лактоза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32"/>
          <w:szCs w:val="32"/>
        </w:rPr>
        <w:t>2) крахмал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32"/>
          <w:szCs w:val="32"/>
        </w:rPr>
        <w:t>3) протеогликаны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32"/>
          <w:szCs w:val="32"/>
        </w:rPr>
        <w:t>4) гликоген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6"/>
          <w:szCs w:val="6"/>
        </w:rPr>
        <w:t xml:space="preserve">-    ■    </w:t>
      </w:r>
      <w:r>
        <w:rPr>
          <w:rFonts w:cs="Arial" w:ascii="Arial" w:hAnsi="Arial"/>
          <w:b/>
          <w:bCs/>
          <w:i/>
          <w:iCs/>
          <w:color w:val="000000"/>
          <w:sz w:val="6"/>
          <w:szCs w:val="6"/>
        </w:rPr>
        <w:t xml:space="preserve">■ ■■        </w:t>
      </w:r>
      <w:r>
        <w:rPr>
          <w:rFonts w:cs="Arial" w:ascii="Arial" w:hAnsi="Arial"/>
          <w:b/>
          <w:bCs/>
          <w:color w:val="000000"/>
          <w:sz w:val="6"/>
          <w:szCs w:val="6"/>
          <w:vertAlign w:val="superscript"/>
        </w:rPr>
        <w:t>;</w:t>
      </w:r>
      <w:r>
        <w:rPr>
          <w:rFonts w:cs="Arial" w:ascii="Arial" w:hAnsi="Arial"/>
          <w:b/>
          <w:bCs/>
          <w:color w:val="000000"/>
          <w:sz w:val="6"/>
          <w:szCs w:val="6"/>
        </w:rPr>
        <w:t>|1</w:t>
      </w:r>
      <w:r>
        <w:rPr>
          <w:rFonts w:cs="Arial" w:ascii="Arial" w:hAnsi="Arial"/>
          <w:color w:val="000000"/>
          <w:sz w:val="6"/>
          <w:szCs w:val="6"/>
        </w:rPr>
        <w:t xml:space="preserve">                                                                                                </w:t>
      </w:r>
      <w:r>
        <w:rPr>
          <w:rFonts w:cs="Arial" w:ascii="Arial" w:hAnsi="Arial"/>
          <w:b/>
          <w:bCs/>
          <w:color w:val="000000"/>
          <w:sz w:val="6"/>
          <w:szCs w:val="6"/>
        </w:rPr>
        <w:t>'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32"/>
          <w:szCs w:val="32"/>
        </w:rPr>
        <w:t>455.  Для протоплазматических липидов характерно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32"/>
          <w:szCs w:val="32"/>
        </w:rPr>
        <w:t xml:space="preserve">1) их количество не меняется в зависимости </w:t>
      </w:r>
      <w:r>
        <w:rPr>
          <w:color w:val="000000"/>
          <w:sz w:val="32"/>
          <w:szCs w:val="32"/>
          <w:lang w:val="en-US"/>
        </w:rPr>
        <w:t>i</w:t>
      </w:r>
      <w:r>
        <w:rPr>
          <w:color w:val="000000"/>
          <w:sz w:val="32"/>
          <w:szCs w:val="32"/>
        </w:rPr>
        <w:t xml:space="preserve"> от питания человека</w:t>
      </w:r>
      <w:r>
        <w:rPr>
          <w:rFonts w:cs="Arial" w:ascii="Arial" w:hAnsi="Arial"/>
          <w:color w:val="000000"/>
          <w:sz w:val="32"/>
          <w:szCs w:val="32"/>
        </w:rPr>
        <w:t xml:space="preserve">                     </w:t>
      </w:r>
      <w:r>
        <w:rPr>
          <w:rFonts w:cs="Arial"/>
          <w:color w:val="000000"/>
          <w:sz w:val="32"/>
          <w:szCs w:val="32"/>
        </w:rPr>
        <w:t>:    ;    ;   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32"/>
          <w:szCs w:val="32"/>
        </w:rPr>
        <w:t>2) их количество изменяется в зависимости  . от питания человека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32"/>
          <w:szCs w:val="32"/>
        </w:rPr>
        <w:t>3) содержатся в мембранах клеток</w:t>
      </w:r>
      <w:r>
        <w:rPr>
          <w:rFonts w:cs="Arial" w:ascii="Arial" w:hAnsi="Arial"/>
          <w:color w:val="000000"/>
          <w:sz w:val="32"/>
          <w:szCs w:val="32"/>
        </w:rPr>
        <w:t xml:space="preserve">           </w:t>
      </w:r>
      <w:r>
        <w:rPr>
          <w:rFonts w:cs="Arial"/>
          <w:color w:val="000000"/>
          <w:sz w:val="32"/>
          <w:szCs w:val="32"/>
        </w:rPr>
        <w:t>:    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32"/>
          <w:szCs w:val="32"/>
        </w:rPr>
        <w:t>4) содержатся в жировой ткани</w:t>
      </w:r>
      <w:r>
        <w:rPr>
          <w:rFonts w:cs="Arial" w:ascii="Arial" w:hAnsi="Arial"/>
          <w:color w:val="000000"/>
          <w:sz w:val="32"/>
          <w:szCs w:val="32"/>
        </w:rPr>
        <w:t xml:space="preserve">             </w:t>
      </w:r>
      <w:r>
        <w:rPr>
          <w:rFonts w:cs="Arial"/>
          <w:color w:val="000000"/>
          <w:sz w:val="32"/>
          <w:szCs w:val="32"/>
        </w:rPr>
        <w:t>.</w:t>
      </w:r>
      <w:r>
        <w:rPr>
          <w:color w:val="000000"/>
          <w:sz w:val="32"/>
          <w:szCs w:val="32"/>
        </w:rPr>
        <w:t>у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32"/>
          <w:szCs w:val="32"/>
        </w:rPr>
        <w:t xml:space="preserve">456.  Какие гормоны синтезируются из холестерина?        </w:t>
      </w:r>
      <w:r>
        <w:rPr>
          <w:color w:val="000000"/>
          <w:sz w:val="32"/>
          <w:szCs w:val="32"/>
          <w:lang w:val="en-US"/>
        </w:rPr>
        <w:t>V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32"/>
          <w:szCs w:val="32"/>
        </w:rPr>
        <w:t>1) простат ландины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32"/>
          <w:szCs w:val="32"/>
        </w:rPr>
        <w:t>2) глюкокортикоиды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32"/>
          <w:szCs w:val="32"/>
        </w:rPr>
        <w:t>3) минералокортикоиды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32"/>
          <w:szCs w:val="32"/>
        </w:rPr>
        <w:t>4) половые гормоны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32"/>
          <w:szCs w:val="32"/>
        </w:rPr>
        <w:t>5) кальцитонин</w:t>
      </w:r>
      <w:r>
        <w:rPr>
          <w:rFonts w:cs="Arial" w:ascii="Arial" w:hAnsi="Arial"/>
          <w:color w:val="000000"/>
          <w:sz w:val="32"/>
          <w:szCs w:val="32"/>
        </w:rPr>
        <w:t xml:space="preserve">                </w:t>
      </w:r>
      <w:r>
        <w:rPr>
          <w:rFonts w:cs="Arial"/>
          <w:color w:val="000000"/>
          <w:sz w:val="32"/>
          <w:szCs w:val="32"/>
          <w:lang w:val="en-US"/>
        </w:rPr>
        <w:t>i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32"/>
          <w:szCs w:val="32"/>
        </w:rPr>
        <w:t>457.  К резервным липидам относятся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32"/>
          <w:szCs w:val="32"/>
        </w:rPr>
        <w:t>1) фосфолипиды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32"/>
          <w:szCs w:val="32"/>
        </w:rPr>
        <w:t>2) холестерин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32"/>
          <w:szCs w:val="32"/>
        </w:rPr>
        <w:t>3) триглицериды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32"/>
          <w:szCs w:val="32"/>
        </w:rPr>
        <w:t>4) сфингофосфолипиды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32"/>
          <w:szCs w:val="32"/>
        </w:rPr>
        <w:t>5) гликолйПйды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32"/>
          <w:szCs w:val="32"/>
        </w:rPr>
        <w:t>458.  К протоплазматическим липидам относятся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32"/>
          <w:szCs w:val="32"/>
        </w:rPr>
        <w:t>1) фосфолипиды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32"/>
          <w:szCs w:val="32"/>
        </w:rPr>
        <w:t>2)воски</w:t>
      </w:r>
      <w:r>
        <w:rPr>
          <w:rFonts w:cs="Arial" w:ascii="Arial" w:hAnsi="Arial"/>
          <w:color w:val="000000"/>
          <w:sz w:val="32"/>
          <w:szCs w:val="32"/>
        </w:rPr>
        <w:t xml:space="preserve">                                                   </w:t>
      </w:r>
      <w:r>
        <w:rPr>
          <w:rFonts w:cs="Arial"/>
          <w:color w:val="000000"/>
          <w:sz w:val="32"/>
          <w:szCs w:val="32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32"/>
          <w:szCs w:val="32"/>
        </w:rPr>
        <w:t>3) триглицериды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32"/>
          <w:szCs w:val="32"/>
        </w:rPr>
        <w:t>4) сфингофосфолипиды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32"/>
          <w:szCs w:val="32"/>
        </w:rPr>
        <w:t>5) холестерин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32"/>
          <w:szCs w:val="32"/>
        </w:rPr>
        <w:t>459.  В переваривании триглицеридов в желудочно-кишечном тракте уча</w:t>
        <w:softHyphen/>
        <w:t>ствуют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32"/>
          <w:szCs w:val="32"/>
        </w:rPr>
        <w:t>1)триглицеридлипаза</w:t>
      </w:r>
      <w:r>
        <w:rPr>
          <w:rFonts w:cs="Arial" w:ascii="Arial" w:hAnsi="Arial"/>
          <w:color w:val="000000"/>
          <w:sz w:val="32"/>
          <w:szCs w:val="32"/>
        </w:rPr>
        <w:t xml:space="preserve">                               </w:t>
      </w:r>
      <w:r>
        <w:rPr>
          <w:color w:val="000000"/>
          <w:sz w:val="32"/>
          <w:szCs w:val="32"/>
        </w:rPr>
        <w:t>г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32"/>
          <w:szCs w:val="32"/>
        </w:rPr>
        <w:t>2) липопротеинлипаза</w:t>
      </w:r>
      <w:r>
        <w:rPr>
          <w:rFonts w:cs="Arial" w:ascii="Arial" w:hAnsi="Arial"/>
          <w:color w:val="000000"/>
          <w:sz w:val="32"/>
          <w:szCs w:val="32"/>
        </w:rPr>
        <w:t xml:space="preserve">                </w:t>
      </w:r>
      <w:r>
        <w:rPr>
          <w:rFonts w:cs="Arial"/>
          <w:i/>
          <w:iCs/>
          <w:color w:val="000000"/>
          <w:sz w:val="32"/>
          <w:szCs w:val="32"/>
          <w:vertAlign w:val="subscript"/>
        </w:rPr>
        <w:t>:</w:t>
      </w:r>
      <w:r>
        <w:rPr>
          <w:rFonts w:cs="Arial"/>
          <w:i/>
          <w:iCs/>
          <w:color w:val="000000"/>
          <w:sz w:val="32"/>
          <w:szCs w:val="32"/>
        </w:rPr>
        <w:t>. .--</w:t>
      </w:r>
      <w:r>
        <w:rPr>
          <w:i/>
          <w:iCs/>
          <w:color w:val="000000"/>
          <w:sz w:val="32"/>
          <w:szCs w:val="32"/>
        </w:rPr>
        <w:t>■■-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32"/>
          <w:szCs w:val="32"/>
        </w:rPr>
        <w:t>3) фосфолипаза</w:t>
      </w:r>
      <w:r>
        <w:rPr>
          <w:rFonts w:cs="Arial" w:ascii="Arial" w:hAnsi="Arial"/>
          <w:color w:val="000000"/>
          <w:sz w:val="32"/>
          <w:szCs w:val="32"/>
        </w:rPr>
        <w:t xml:space="preserve">                                       </w:t>
      </w:r>
      <w:r>
        <w:rPr>
          <w:rFonts w:cs="Arial"/>
          <w:color w:val="000000"/>
          <w:sz w:val="32"/>
          <w:szCs w:val="32"/>
        </w:rPr>
        <w:t>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32"/>
          <w:szCs w:val="32"/>
        </w:rPr>
        <w:t>4) панкреатическая липаза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32"/>
          <w:szCs w:val="32"/>
        </w:rPr>
        <w:t>5) амилаза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32"/>
          <w:szCs w:val="32"/>
        </w:rPr>
        <w:t>460.  В эмульгировании жиров принимают участие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32"/>
          <w:szCs w:val="32"/>
        </w:rPr>
        <w:t>1) ненасыщенные жирные кислоты 2^ панкреатическая липаза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32"/>
          <w:szCs w:val="32"/>
        </w:rPr>
        <w:t>3) желчные кислоты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32"/>
          <w:szCs w:val="32"/>
        </w:rPr>
        <w:t>4) триглицериды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32"/>
          <w:szCs w:val="32"/>
        </w:rPr>
        <w:t>5) моноглицериды</w:t>
      </w:r>
      <w:r>
        <w:rPr>
          <w:rFonts w:cs="Arial" w:ascii="Arial" w:hAnsi="Arial"/>
          <w:color w:val="000000"/>
          <w:sz w:val="32"/>
          <w:szCs w:val="32"/>
        </w:rPr>
        <w:t xml:space="preserve">                                </w:t>
      </w:r>
      <w:r>
        <w:rPr>
          <w:rFonts w:cs="Arial"/>
          <w:color w:val="000000"/>
          <w:sz w:val="32"/>
          <w:szCs w:val="32"/>
        </w:rPr>
        <w:t>/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32"/>
          <w:szCs w:val="32"/>
        </w:rPr>
        <w:t>449.  Какое количество глюкозы дают пациенту при проведении теста то</w:t>
        <w:softHyphen/>
        <w:t>лерантности к глюкозе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32"/>
          <w:szCs w:val="32"/>
        </w:rPr>
        <w:t>1)0,5 г/кг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32"/>
          <w:szCs w:val="32"/>
        </w:rPr>
        <w:t>2) 1 г/кг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32"/>
          <w:szCs w:val="32"/>
        </w:rPr>
        <w:t>3) 3 г/кг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32"/>
          <w:szCs w:val="32"/>
        </w:rPr>
        <w:t>4) 5 г/кг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32"/>
          <w:szCs w:val="32"/>
        </w:rPr>
        <w:t>5)  10 г/кг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32"/>
          <w:szCs w:val="32"/>
        </w:rPr>
        <w:t>450.  Функционирование каких метаболических путей приводит к   повы</w:t>
        <w:softHyphen/>
        <w:t>шению гликемии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32"/>
          <w:szCs w:val="32"/>
        </w:rPr>
        <w:t>1) гликолиз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32"/>
          <w:szCs w:val="32"/>
        </w:rPr>
        <w:t>2) синтез гликогена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32"/>
          <w:szCs w:val="32"/>
        </w:rPr>
        <w:t>3) распад гликогена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32"/>
          <w:szCs w:val="32"/>
        </w:rPr>
        <w:t>4) пентозофосфатный путь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32"/>
          <w:szCs w:val="32"/>
        </w:rPr>
        <w:t>5) глюконеогенез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32"/>
          <w:szCs w:val="32"/>
        </w:rPr>
        <w:t>451.  Определение содержания каких субстратов углеводного обмена ис</w:t>
        <w:softHyphen/>
        <w:t>пользуют с диагностической целью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32"/>
          <w:szCs w:val="32"/>
        </w:rPr>
        <w:t>1) аланин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32"/>
          <w:szCs w:val="32"/>
        </w:rPr>
        <w:t>2) 6-фосфоглюконолактон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32"/>
          <w:szCs w:val="32"/>
        </w:rPr>
        <w:t>3) глюкоза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32"/>
          <w:szCs w:val="32"/>
        </w:rPr>
        <w:t>4) пируват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32"/>
          <w:szCs w:val="32"/>
        </w:rPr>
        <w:t>5) фосфоенолпируват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32"/>
          <w:szCs w:val="32"/>
        </w:rPr>
        <w:t>452.  К липидам тканей относятся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32"/>
          <w:szCs w:val="32"/>
        </w:rPr>
        <w:t>1)триглицериды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32"/>
          <w:szCs w:val="32"/>
        </w:rPr>
        <w:t>2) воски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32"/>
          <w:szCs w:val="32"/>
        </w:rPr>
        <w:t>3) фосфолипиды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32"/>
          <w:szCs w:val="32"/>
        </w:rPr>
        <w:t>4) гликолипиды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32"/>
          <w:szCs w:val="32"/>
        </w:rPr>
        <w:t>5) каротиноиды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32"/>
          <w:szCs w:val="32"/>
        </w:rPr>
        <w:t>453.  К липидам животных тканей относятся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32"/>
          <w:szCs w:val="32"/>
        </w:rPr>
        <w:t>1) стероиды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32"/>
          <w:szCs w:val="32"/>
        </w:rPr>
        <w:t>2) сфинголипиды 3)терпеноиды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32"/>
          <w:szCs w:val="32"/>
        </w:rPr>
        <w:t>4) воски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32"/>
          <w:szCs w:val="32"/>
        </w:rPr>
        <w:t>5) фосфолипиды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32"/>
          <w:szCs w:val="32"/>
        </w:rPr>
        <w:t>454.  Для резервных липидов характерно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32"/>
          <w:szCs w:val="32"/>
        </w:rPr>
        <w:t>1) содержатся в мембранах клеток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32"/>
          <w:szCs w:val="32"/>
        </w:rPr>
        <w:t>2) содеожатся в жиппвой ткани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32"/>
          <w:szCs w:val="32"/>
        </w:rPr>
        <w:t>3) не расходуются для энергетических нужд организма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32"/>
          <w:szCs w:val="32"/>
        </w:rPr>
        <w:t>4) расходуются для энергетических нужд организма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32"/>
          <w:szCs w:val="32"/>
        </w:rPr>
        <w:t>5) их количество не меняется в зависимости от питания человека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32"/>
          <w:szCs w:val="32"/>
        </w:rPr>
        <w:t>2) холестерин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32"/>
          <w:szCs w:val="32"/>
        </w:rPr>
        <w:t>3) фосфолипиды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32"/>
          <w:szCs w:val="32"/>
        </w:rPr>
        <w:t>4) желчные кислоты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32"/>
          <w:szCs w:val="32"/>
        </w:rPr>
        <w:t>5) триглицериды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32"/>
          <w:szCs w:val="32"/>
        </w:rPr>
        <w:t>468.  В состав хиломикронов входят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32"/>
          <w:szCs w:val="32"/>
        </w:rPr>
        <w:t>1) Холестерин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32"/>
          <w:szCs w:val="32"/>
        </w:rPr>
        <w:t>2) триглицериды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32"/>
          <w:szCs w:val="32"/>
        </w:rPr>
        <w:t>3) глицерин</w:t>
      </w:r>
      <w:r>
        <w:rPr>
          <w:rFonts w:cs="Arial" w:ascii="Arial" w:hAnsi="Arial"/>
          <w:color w:val="000000"/>
          <w:sz w:val="32"/>
          <w:szCs w:val="32"/>
        </w:rPr>
        <w:t xml:space="preserve">           </w:t>
      </w:r>
      <w:r>
        <w:rPr>
          <w:color w:val="000000"/>
          <w:sz w:val="32"/>
          <w:szCs w:val="32"/>
        </w:rPr>
        <w:t xml:space="preserve">■   </w:t>
      </w:r>
      <w:r>
        <w:rPr>
          <w:color w:val="000000"/>
          <w:sz w:val="32"/>
          <w:szCs w:val="32"/>
          <w:vertAlign w:val="superscript"/>
        </w:rPr>
        <w:t>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32"/>
          <w:szCs w:val="32"/>
        </w:rPr>
        <w:t>4) моноглицериды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32"/>
          <w:szCs w:val="32"/>
        </w:rPr>
        <w:t>5) желчные кислоты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32"/>
          <w:szCs w:val="32"/>
        </w:rPr>
        <w:t>469.  В состав хиломикронов входят:</w:t>
      </w:r>
      <w:r>
        <w:rPr>
          <w:rFonts w:cs="Arial" w:ascii="Arial" w:hAnsi="Arial"/>
          <w:color w:val="000000"/>
          <w:sz w:val="32"/>
          <w:szCs w:val="32"/>
        </w:rPr>
        <w:t xml:space="preserve">             </w:t>
      </w:r>
      <w:r>
        <w:rPr>
          <w:color w:val="000000"/>
          <w:sz w:val="32"/>
          <w:szCs w:val="32"/>
          <w:vertAlign w:val="superscript"/>
        </w:rPr>
        <w:t>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32"/>
          <w:szCs w:val="32"/>
        </w:rPr>
        <w:t>1) фосфолипиды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32"/>
          <w:szCs w:val="32"/>
        </w:rPr>
        <w:t>2) белки</w:t>
      </w:r>
      <w:r>
        <w:rPr>
          <w:rFonts w:cs="Arial" w:ascii="Arial" w:hAnsi="Arial"/>
          <w:color w:val="000000"/>
          <w:sz w:val="32"/>
          <w:szCs w:val="32"/>
        </w:rPr>
        <w:t xml:space="preserve">                                                        </w:t>
      </w:r>
      <w:r>
        <w:rPr>
          <w:rFonts w:cs="Arial"/>
          <w:color w:val="000000"/>
          <w:sz w:val="32"/>
          <w:szCs w:val="32"/>
        </w:rPr>
        <w:t>.</w:t>
      </w:r>
      <w:r>
        <w:rPr>
          <w:color w:val="000000"/>
          <w:sz w:val="32"/>
          <w:szCs w:val="32"/>
        </w:rPr>
        <w:t>г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32"/>
          <w:szCs w:val="32"/>
        </w:rPr>
        <w:t>3) жирные кислоты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32"/>
          <w:szCs w:val="32"/>
        </w:rPr>
        <w:t>4) эфиры холестерина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32"/>
          <w:szCs w:val="32"/>
        </w:rPr>
        <w:t>5) спирт сфингозин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32"/>
          <w:szCs w:val="32"/>
        </w:rPr>
        <w:t>470.  Хиломикроны образуются:       „.м-.    ■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i/>
          <w:iCs/>
          <w:color w:val="000000"/>
          <w:sz w:val="10"/>
          <w:szCs w:val="10"/>
        </w:rPr>
        <w:t xml:space="preserve">Ш.   </w:t>
      </w:r>
      <w:r>
        <w:rPr>
          <w:b/>
          <w:bCs/>
          <w:i/>
          <w:iCs/>
          <w:color w:val="000000"/>
          <w:sz w:val="10"/>
          <w:szCs w:val="10"/>
          <w:lang w:val="en-US"/>
        </w:rPr>
        <w:t>I</w:t>
      </w:r>
      <w:r>
        <w:rPr>
          <w:b/>
          <w:bCs/>
          <w:i/>
          <w:iCs/>
          <w:color w:val="000000"/>
          <w:sz w:val="10"/>
          <w:szCs w:val="10"/>
        </w:rPr>
        <w:t xml:space="preserve">     Ш*    </w:t>
      </w:r>
      <w:r>
        <w:rPr>
          <w:b/>
          <w:bCs/>
          <w:color w:val="000000"/>
          <w:sz w:val="10"/>
          <w:szCs w:val="10"/>
        </w:rPr>
        <w:t>*</w:t>
      </w:r>
      <w:r>
        <w:rPr>
          <w:b/>
          <w:bCs/>
          <w:color w:val="000000"/>
          <w:sz w:val="10"/>
          <w:szCs w:val="10"/>
          <w:lang w:val="en-US"/>
        </w:rPr>
        <w:t>JW</w:t>
      </w:r>
      <w:r>
        <w:rPr>
          <w:b/>
          <w:bCs/>
          <w:color w:val="000000"/>
          <w:sz w:val="10"/>
          <w:szCs w:val="10"/>
        </w:rPr>
        <w:t xml:space="preserve">    1</w:t>
      </w:r>
      <w:r>
        <w:rPr>
          <w:b/>
          <w:bCs/>
          <w:color w:val="000000"/>
          <w:sz w:val="10"/>
          <w:szCs w:val="10"/>
          <w:lang w:val="en-US"/>
        </w:rPr>
        <w:t>V</w:t>
      </w:r>
      <w:r>
        <w:rPr>
          <w:b/>
          <w:bCs/>
          <w:color w:val="000000"/>
          <w:sz w:val="10"/>
          <w:szCs w:val="10"/>
        </w:rPr>
        <w:t>&gt;&gt;11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32"/>
          <w:szCs w:val="32"/>
        </w:rPr>
        <w:t>2) в крови</w:t>
      </w:r>
      <w:r>
        <w:rPr>
          <w:rFonts w:cs="Arial" w:ascii="Arial" w:hAnsi="Arial"/>
          <w:color w:val="000000"/>
          <w:sz w:val="32"/>
          <w:szCs w:val="32"/>
        </w:rPr>
        <w:t xml:space="preserve">               </w:t>
      </w:r>
      <w:r>
        <w:rPr>
          <w:color w:val="000000"/>
          <w:sz w:val="32"/>
          <w:szCs w:val="32"/>
        </w:rPr>
        <w:t xml:space="preserve">Ч^ &gt; </w:t>
      </w:r>
      <w:r>
        <w:rPr>
          <w:color w:val="000000"/>
          <w:sz w:val="32"/>
          <w:szCs w:val="32"/>
          <w:vertAlign w:val="superscript"/>
          <w:lang w:val="en-US"/>
        </w:rPr>
        <w:t>L</w:t>
      </w:r>
      <w:r>
        <w:rPr>
          <w:color w:val="000000"/>
          <w:sz w:val="32"/>
          <w:szCs w:val="32"/>
        </w:rPr>
        <w:t xml:space="preserve">      </w:t>
      </w:r>
      <w:r>
        <w:rPr>
          <w:color w:val="000000"/>
          <w:sz w:val="32"/>
          <w:szCs w:val="32"/>
          <w:vertAlign w:val="superscript"/>
          <w:lang w:val="en-US"/>
        </w:rPr>
        <w:t>L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32"/>
          <w:szCs w:val="32"/>
        </w:rPr>
        <w:t>3) в слизистой оболочке толстого кишечника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32"/>
          <w:szCs w:val="32"/>
          <w:vertAlign w:val="superscript"/>
        </w:rPr>
        <w:t>:</w:t>
      </w:r>
      <w:r>
        <w:rPr>
          <w:color w:val="000000"/>
          <w:sz w:val="32"/>
          <w:szCs w:val="32"/>
        </w:rPr>
        <w:t xml:space="preserve"> 4) в слизистой оболочке тонкого кишечника    </w:t>
      </w:r>
      <w:r>
        <w:rPr>
          <w:color w:val="000000"/>
          <w:sz w:val="32"/>
          <w:szCs w:val="32"/>
          <w:vertAlign w:val="superscript"/>
        </w:rPr>
        <w:t>;</w:t>
      </w:r>
      <w:r>
        <w:rPr>
          <w:color w:val="000000"/>
          <w:sz w:val="32"/>
          <w:szCs w:val="32"/>
        </w:rPr>
        <w:t xml:space="preserve"> ■ </w:t>
      </w:r>
      <w:r>
        <w:rPr>
          <w:i/>
          <w:iCs/>
          <w:color w:val="000000"/>
          <w:sz w:val="32"/>
          <w:szCs w:val="32"/>
        </w:rPr>
        <w:t>*</w:t>
      </w:r>
      <w:r>
        <w:rPr>
          <w:i/>
          <w:iCs/>
          <w:color w:val="000000"/>
          <w:sz w:val="32"/>
          <w:szCs w:val="32"/>
          <w:vertAlign w:val="superscript"/>
          <w:lang w:val="en-US"/>
        </w:rPr>
        <w:t>l</w:t>
      </w:r>
      <w:r>
        <w:rPr>
          <w:i/>
          <w:iCs/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  <w:vertAlign w:val="superscript"/>
          <w:lang w:val="en-US"/>
        </w:rPr>
        <w:t>w</w:t>
      </w:r>
      <w:r>
        <w:rPr>
          <w:color w:val="000000"/>
          <w:sz w:val="32"/>
          <w:szCs w:val="32"/>
          <w:vertAlign w:val="superscript"/>
        </w:rPr>
        <w:t xml:space="preserve"> </w:t>
      </w:r>
      <w:r>
        <w:rPr>
          <w:color w:val="000000"/>
          <w:sz w:val="28"/>
          <w:szCs w:val="28"/>
        </w:rPr>
        <w:t>5) в желчи</w:t>
      </w:r>
      <w:r>
        <w:rPr>
          <w:rFonts w:cs="Arial" w:ascii="Arial" w:hAnsi="Arial"/>
          <w:color w:val="000000"/>
          <w:sz w:val="28"/>
          <w:szCs w:val="28"/>
        </w:rPr>
        <w:t xml:space="preserve">                                        </w:t>
      </w:r>
      <w:r>
        <w:rPr>
          <w:rFonts w:cs="Arial"/>
          <w:color w:val="000000"/>
          <w:sz w:val="28"/>
          <w:szCs w:val="28"/>
          <w:vertAlign w:val="superscript"/>
        </w:rPr>
        <w:t>!</w:t>
      </w:r>
      <w:r>
        <w:rPr>
          <w:rFonts w:cs="Arial" w:ascii="Arial" w:hAnsi="Arial"/>
          <w:color w:val="000000"/>
          <w:sz w:val="28"/>
          <w:szCs w:val="28"/>
        </w:rPr>
        <w:t xml:space="preserve">                   </w:t>
      </w:r>
      <w:r>
        <w:rPr>
          <w:color w:val="000000"/>
          <w:sz w:val="28"/>
          <w:szCs w:val="28"/>
        </w:rPr>
        <w:t xml:space="preserve">■      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-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32"/>
          <w:szCs w:val="32"/>
        </w:rPr>
        <w:t>471.  Хиломикроны являются транспортной фирмой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32"/>
          <w:szCs w:val="32"/>
        </w:rPr>
        <w:t>1) холестерина к клеткам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32"/>
          <w:szCs w:val="32"/>
        </w:rPr>
        <w:t>2) эндогенных триглицеридов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3; ЭкЗОгеннЫХ ТрйГЛИЦсрИДОй</w:t>
      </w:r>
      <w:r>
        <w:rPr>
          <w:rFonts w:cs="Arial" w:ascii="Arial" w:hAnsi="Arial"/>
          <w:color w:val="000000"/>
          <w:sz w:val="24"/>
          <w:szCs w:val="24"/>
        </w:rPr>
        <w:t xml:space="preserve">                                     </w:t>
      </w:r>
      <w:r>
        <w:rPr>
          <w:color w:val="000000"/>
          <w:sz w:val="24"/>
          <w:szCs w:val="24"/>
        </w:rPr>
        <w:t xml:space="preserve">■ </w:t>
      </w:r>
      <w:r>
        <w:rPr>
          <w:i/>
          <w:iCs/>
          <w:color w:val="000000"/>
          <w:sz w:val="24"/>
          <w:szCs w:val="24"/>
        </w:rPr>
        <w:t>£■'-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32"/>
          <w:szCs w:val="32"/>
        </w:rPr>
        <w:t>4) холестерина от клеток</w:t>
      </w:r>
      <w:r>
        <w:rPr>
          <w:rFonts w:cs="Arial" w:ascii="Arial" w:hAnsi="Arial"/>
          <w:color w:val="000000"/>
          <w:sz w:val="32"/>
          <w:szCs w:val="32"/>
        </w:rPr>
        <w:t xml:space="preserve">                              </w:t>
      </w:r>
      <w:r>
        <w:rPr>
          <w:rFonts w:cs="Arial"/>
          <w:color w:val="000000"/>
          <w:sz w:val="32"/>
          <w:szCs w:val="32"/>
        </w:rPr>
        <w:t>;     ,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32"/>
          <w:szCs w:val="32"/>
        </w:rPr>
        <w:t>5) жирных кислот</w:t>
      </w:r>
      <w:r>
        <w:rPr>
          <w:rFonts w:cs="Arial" w:ascii="Arial" w:hAnsi="Arial"/>
          <w:color w:val="000000"/>
          <w:sz w:val="32"/>
          <w:szCs w:val="32"/>
        </w:rPr>
        <w:t xml:space="preserve">                     </w:t>
      </w:r>
      <w:r>
        <w:rPr>
          <w:rFonts w:cs="Arial"/>
          <w:color w:val="000000"/>
          <w:sz w:val="32"/>
          <w:szCs w:val="32"/>
        </w:rPr>
        <w:t>*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32"/>
          <w:szCs w:val="32"/>
        </w:rPr>
        <w:t>472.  ЛПОНП являются транспортной формой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32"/>
          <w:szCs w:val="32"/>
        </w:rPr>
        <w:t>1) холестерина к клеткам</w:t>
      </w:r>
      <w:r>
        <w:rPr>
          <w:rFonts w:cs="Arial" w:ascii="Arial" w:hAnsi="Arial"/>
          <w:color w:val="000000"/>
          <w:sz w:val="32"/>
          <w:szCs w:val="32"/>
        </w:rPr>
        <w:t xml:space="preserve">          </w:t>
      </w:r>
      <w:r>
        <w:rPr>
          <w:rFonts w:cs="Arial"/>
          <w:color w:val="000000"/>
          <w:sz w:val="32"/>
          <w:szCs w:val="32"/>
        </w:rPr>
        <w:t>-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32"/>
          <w:szCs w:val="32"/>
        </w:rPr>
        <w:t>2) эндогенных триглицеридов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32"/>
          <w:szCs w:val="32"/>
        </w:rPr>
        <w:t>3) экзогенных триглицеридов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32"/>
          <w:szCs w:val="32"/>
        </w:rPr>
        <w:t>4) холестерина от клеток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32"/>
          <w:szCs w:val="32"/>
        </w:rPr>
        <w:t xml:space="preserve">5) жирных кислот </w:t>
      </w:r>
      <w:r>
        <w:rPr>
          <w:color w:val="000000"/>
          <w:sz w:val="32"/>
          <w:szCs w:val="32"/>
          <w:vertAlign w:val="subscript"/>
          <w:lang w:val="en-US"/>
        </w:rPr>
        <w:t>t</w:t>
      </w:r>
      <w:r>
        <w:rPr>
          <w:color w:val="000000"/>
          <w:sz w:val="32"/>
          <w:szCs w:val="32"/>
        </w:rPr>
        <w:t xml:space="preserve"> ,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4"/>
          <w:szCs w:val="4"/>
        </w:rPr>
        <w:t xml:space="preserve">■ </w:t>
      </w:r>
      <w:r>
        <w:rPr>
          <w:i/>
          <w:iCs/>
          <w:color w:val="000000"/>
          <w:sz w:val="4"/>
          <w:szCs w:val="4"/>
        </w:rPr>
        <w:t xml:space="preserve">• </w:t>
      </w:r>
      <w:r>
        <w:rPr>
          <w:i/>
          <w:iCs/>
          <w:color w:val="000000"/>
          <w:sz w:val="4"/>
          <w:szCs w:val="4"/>
        </w:rPr>
        <w:t xml:space="preserve">'.\ </w:t>
      </w:r>
      <w:r>
        <w:rPr>
          <w:i/>
          <w:iCs/>
          <w:color w:val="000000"/>
          <w:sz w:val="32"/>
          <w:szCs w:val="32"/>
        </w:rPr>
        <w:t xml:space="preserve">АПЪ. </w:t>
      </w:r>
      <w:r>
        <w:rPr>
          <w:color w:val="000000"/>
          <w:sz w:val="32"/>
          <w:szCs w:val="32"/>
        </w:rPr>
        <w:t>ЛПНП являются транспортной формой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32"/>
          <w:szCs w:val="32"/>
        </w:rPr>
        <w:t>1) холестерина к клеткам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32"/>
          <w:szCs w:val="32"/>
        </w:rPr>
        <w:t>2) эндогенных триглицеридов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32"/>
          <w:szCs w:val="32"/>
        </w:rPr>
        <w:t>3) экзогенных триглицеридов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b/>
          <w:bCs/>
          <w:color w:val="000000"/>
        </w:rPr>
        <w:t>-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32"/>
          <w:szCs w:val="32"/>
        </w:rPr>
        <w:t>461.  В состав триглицеридов входят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32"/>
          <w:szCs w:val="32"/>
        </w:rPr>
        <w:t>1) жирные кислоты</w:t>
      </w:r>
      <w:r>
        <w:rPr>
          <w:rFonts w:cs="Arial" w:ascii="Arial" w:hAnsi="Arial"/>
          <w:color w:val="000000"/>
          <w:sz w:val="32"/>
          <w:szCs w:val="32"/>
        </w:rPr>
        <w:t xml:space="preserve">                           </w:t>
      </w:r>
      <w:r>
        <w:rPr>
          <w:rFonts w:cs="Arial"/>
          <w:color w:val="000000"/>
          <w:sz w:val="32"/>
          <w:szCs w:val="32"/>
          <w:vertAlign w:val="subscript"/>
        </w:rPr>
        <w:t>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32"/>
          <w:szCs w:val="32"/>
        </w:rPr>
        <w:t>2) спирт сфингозин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32"/>
          <w:szCs w:val="32"/>
        </w:rPr>
        <w:t>3) фосфорная кислота</w:t>
      </w:r>
      <w:r>
        <w:rPr>
          <w:rFonts w:cs="Arial" w:ascii="Arial" w:hAnsi="Arial"/>
          <w:color w:val="000000"/>
          <w:sz w:val="32"/>
          <w:szCs w:val="32"/>
        </w:rPr>
        <w:t xml:space="preserve">                      </w:t>
      </w:r>
      <w:r>
        <w:rPr>
          <w:rFonts w:cs="Arial"/>
          <w:color w:val="000000"/>
          <w:sz w:val="32"/>
          <w:szCs w:val="32"/>
          <w:vertAlign w:val="subscript"/>
        </w:rPr>
        <w:t>:</w:t>
      </w:r>
      <w:r>
        <w:rPr>
          <w:rFonts w:cs="Arial"/>
          <w:color w:val="000000"/>
          <w:sz w:val="32"/>
          <w:szCs w:val="32"/>
        </w:rPr>
        <w:t xml:space="preserve">   </w:t>
      </w:r>
      <w:r>
        <w:rPr>
          <w:rFonts w:cs="Arial"/>
          <w:color w:val="000000"/>
          <w:sz w:val="32"/>
          <w:szCs w:val="32"/>
          <w:vertAlign w:val="subscript"/>
        </w:rPr>
        <w:t>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32"/>
          <w:szCs w:val="32"/>
        </w:rPr>
        <w:t>4) глицерин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32"/>
          <w:szCs w:val="32"/>
        </w:rPr>
        <w:t>5) азотистое основание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32"/>
          <w:szCs w:val="32"/>
        </w:rPr>
        <w:t>462.  В состав гликолипидов входят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32"/>
          <w:szCs w:val="32"/>
        </w:rPr>
        <w:t>1) жирные кислоты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32"/>
          <w:szCs w:val="32"/>
        </w:rPr>
        <w:t>2) спирт сфингозин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32"/>
          <w:szCs w:val="32"/>
        </w:rPr>
        <w:t>3) фосфорная кислота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32"/>
          <w:szCs w:val="32"/>
        </w:rPr>
        <w:t>4) углеводный компонент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32"/>
          <w:szCs w:val="32"/>
        </w:rPr>
        <w:t>5) глицерин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32"/>
          <w:szCs w:val="32"/>
        </w:rPr>
        <w:t>463.  В состав фосфолипидов входят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32"/>
          <w:szCs w:val="32"/>
        </w:rPr>
        <w:t>1) жирные кислоты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32"/>
          <w:szCs w:val="32"/>
        </w:rPr>
        <w:t>2) желчные кислоты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32"/>
          <w:szCs w:val="32"/>
        </w:rPr>
        <w:t>3) фосфорная кислота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32"/>
          <w:szCs w:val="32"/>
        </w:rPr>
        <w:t>4) глицерин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32"/>
          <w:szCs w:val="32"/>
        </w:rPr>
        <w:t>5) углеводный компонент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32"/>
          <w:szCs w:val="32"/>
        </w:rPr>
        <w:t>464.  В состав фосфолипидов входят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32"/>
          <w:szCs w:val="32"/>
        </w:rPr>
        <w:t>1) жирные кислоты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32"/>
          <w:szCs w:val="32"/>
        </w:rPr>
        <w:t>2) холестерол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32"/>
          <w:szCs w:val="32"/>
        </w:rPr>
        <w:t>3) азотистое основание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32"/>
          <w:szCs w:val="32"/>
        </w:rPr>
        <w:t>4) глицерин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32"/>
          <w:szCs w:val="32"/>
        </w:rPr>
        <w:t>5) углеводный компонент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32"/>
          <w:szCs w:val="32"/>
        </w:rPr>
        <w:t>465.  Конечными продуктами переваривания триглицеридов в желудочно-кишечном тракте являются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32"/>
          <w:szCs w:val="32"/>
        </w:rPr>
        <w:t>1)  фосфорная кислота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32"/>
          <w:szCs w:val="32"/>
        </w:rPr>
        <w:t>2)  диглицериды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32"/>
          <w:szCs w:val="32"/>
        </w:rPr>
        <w:t>3)  жирные кислоты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32"/>
          <w:szCs w:val="32"/>
        </w:rPr>
        <w:t>4)  глицерин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32"/>
          <w:szCs w:val="32"/>
        </w:rPr>
        <w:t>466.  В состав мицеллы при всасывании продуктов переваривания липидов входят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32"/>
          <w:szCs w:val="32"/>
        </w:rPr>
        <w:t>1) моноглицериды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32"/>
          <w:szCs w:val="32"/>
        </w:rPr>
        <w:t>2) три глицериды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32"/>
          <w:szCs w:val="32"/>
        </w:rPr>
        <w:t>3) жирные кислоты более 10 углеродных атомов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32"/>
          <w:szCs w:val="32"/>
        </w:rPr>
        <w:t>4) жирные кислоты менее 10 углеродных атомов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32"/>
          <w:szCs w:val="32"/>
        </w:rPr>
        <w:t>5) холестерин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32"/>
          <w:szCs w:val="32"/>
        </w:rPr>
        <w:t>467.  В состав мицеллы при всасывании продуктов переваривания липидов входят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32"/>
          <w:szCs w:val="32"/>
        </w:rPr>
        <w:t>1)глицерин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b/>
          <w:bCs/>
          <w:i/>
          <w:iCs/>
          <w:color w:val="000000"/>
        </w:rPr>
        <w:t>п л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32"/>
          <w:szCs w:val="32"/>
        </w:rPr>
        <w:t>493.  Кетоновые тела образуются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32"/>
          <w:szCs w:val="32"/>
        </w:rPr>
        <w:t>1)в сердце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32"/>
          <w:szCs w:val="32"/>
        </w:rPr>
        <w:t>2) в печени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32"/>
          <w:szCs w:val="32"/>
        </w:rPr>
        <w:t>3) в мышцах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32"/>
          <w:szCs w:val="32"/>
        </w:rPr>
        <w:t>4) в жировой ткани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32"/>
          <w:szCs w:val="32"/>
        </w:rPr>
        <w:t>5) в мозге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32"/>
          <w:szCs w:val="32"/>
        </w:rPr>
        <w:t>494.  Синтез жирных 1сислот происходит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32"/>
          <w:szCs w:val="32"/>
        </w:rPr>
        <w:t>1) в митохондриях</w:t>
      </w:r>
      <w:r>
        <w:rPr>
          <w:rFonts w:cs="Arial" w:ascii="Arial" w:hAnsi="Arial"/>
          <w:color w:val="000000"/>
          <w:sz w:val="32"/>
          <w:szCs w:val="32"/>
        </w:rPr>
        <w:t xml:space="preserve">                                                      </w:t>
      </w:r>
      <w:r>
        <w:rPr>
          <w:i/>
          <w:iCs/>
          <w:color w:val="000000"/>
          <w:sz w:val="32"/>
          <w:szCs w:val="32"/>
        </w:rPr>
        <w:t>нл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32"/>
          <w:szCs w:val="32"/>
        </w:rPr>
        <w:t>2) в цитоплазме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32"/>
          <w:szCs w:val="32"/>
        </w:rPr>
        <w:t>3) в лизосомах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32"/>
          <w:szCs w:val="32"/>
        </w:rPr>
        <w:t>4) в рибосомах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32"/>
          <w:szCs w:val="32"/>
        </w:rPr>
        <w:t>5) в комплексе Гольджи</w:t>
      </w:r>
      <w:r>
        <w:rPr>
          <w:rFonts w:cs="Arial" w:ascii="Arial" w:hAnsi="Arial"/>
          <w:color w:val="000000"/>
          <w:sz w:val="32"/>
          <w:szCs w:val="32"/>
        </w:rPr>
        <w:t xml:space="preserve">                        </w:t>
      </w:r>
      <w:r>
        <w:rPr>
          <w:rFonts w:cs="Arial"/>
          <w:color w:val="000000"/>
          <w:sz w:val="32"/>
          <w:szCs w:val="32"/>
        </w:rPr>
        <w:t>,</w:t>
      </w:r>
      <w:r>
        <w:rPr>
          <w:rFonts w:cs="Arial" w:ascii="Arial" w:hAnsi="Arial"/>
          <w:color w:val="000000"/>
          <w:sz w:val="32"/>
          <w:szCs w:val="32"/>
        </w:rPr>
        <w:t xml:space="preserve">           </w:t>
      </w:r>
      <w:r>
        <w:rPr>
          <w:rFonts w:cs="Arial"/>
          <w:color w:val="000000"/>
          <w:sz w:val="32"/>
          <w:szCs w:val="32"/>
        </w:rPr>
        <w:t xml:space="preserve">,-,,    </w:t>
      </w:r>
      <w:r>
        <w:rPr>
          <w:rFonts w:cs="Arial"/>
          <w:color w:val="000000"/>
          <w:sz w:val="32"/>
          <w:szCs w:val="32"/>
          <w:vertAlign w:val="subscript"/>
        </w:rPr>
        <w:t>;</w:t>
      </w:r>
      <w:r>
        <w:rPr>
          <w:rFonts w:cs="Arial"/>
          <w:color w:val="000000"/>
          <w:sz w:val="32"/>
          <w:szCs w:val="32"/>
        </w:rPr>
        <w:t>. . ,--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32"/>
          <w:szCs w:val="32"/>
        </w:rPr>
        <w:t>495.  В синтезе жирных кислот участвуют:</w:t>
      </w:r>
      <w:r>
        <w:rPr>
          <w:rFonts w:cs="Arial" w:ascii="Arial" w:hAnsi="Arial"/>
          <w:color w:val="000000"/>
          <w:sz w:val="32"/>
          <w:szCs w:val="32"/>
        </w:rPr>
        <w:t xml:space="preserve">                                       </w:t>
      </w:r>
      <w:r>
        <w:rPr>
          <w:color w:val="000000"/>
          <w:sz w:val="32"/>
          <w:szCs w:val="32"/>
        </w:rPr>
        <w:t>,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32"/>
          <w:szCs w:val="32"/>
        </w:rPr>
        <w:t>1) ацетил КоА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32"/>
          <w:szCs w:val="32"/>
        </w:rPr>
        <w:t>2) малонил КоА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32"/>
          <w:szCs w:val="32"/>
        </w:rPr>
        <w:t>3) хиломикроны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32"/>
          <w:szCs w:val="32"/>
        </w:rPr>
        <w:t>4) НАДФН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32"/>
          <w:szCs w:val="32"/>
        </w:rPr>
        <w:t>5) липаза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32"/>
          <w:szCs w:val="32"/>
        </w:rPr>
        <w:t>496.  В синтезе жирных кислот участвуют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32"/>
          <w:szCs w:val="32"/>
        </w:rPr>
        <w:t>1)ацилКоА</w:t>
      </w:r>
      <w:r>
        <w:rPr>
          <w:rFonts w:cs="Arial" w:ascii="Arial" w:hAnsi="Arial"/>
          <w:color w:val="000000"/>
          <w:sz w:val="32"/>
          <w:szCs w:val="32"/>
        </w:rPr>
        <w:t xml:space="preserve">                                                           </w:t>
      </w:r>
      <w:r>
        <w:rPr>
          <w:rFonts w:cs="Arial"/>
          <w:color w:val="000000"/>
          <w:sz w:val="32"/>
          <w:szCs w:val="32"/>
        </w:rPr>
        <w:t>.1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32"/>
          <w:szCs w:val="32"/>
        </w:rPr>
        <w:t>2) малонил КоА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32"/>
          <w:szCs w:val="32"/>
        </w:rPr>
        <w:t>3) синтетаза жирных кислот 4)НАДН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32"/>
          <w:szCs w:val="32"/>
        </w:rPr>
        <w:t>5) карнитин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32"/>
          <w:szCs w:val="32"/>
        </w:rPr>
        <w:t>497.  Конечным продуктом действия синтетазы жирных кислот является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32"/>
          <w:szCs w:val="32"/>
        </w:rPr>
        <w:t>1) масляная кислота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32"/>
          <w:szCs w:val="32"/>
        </w:rPr>
        <w:t>2) олеиновая кислота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32"/>
          <w:szCs w:val="32"/>
        </w:rPr>
        <w:t>3) стеариновая кислота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32"/>
          <w:szCs w:val="32"/>
        </w:rPr>
        <w:t>4) пальмитиновая кислота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32"/>
          <w:szCs w:val="32"/>
        </w:rPr>
        <w:t>5) ацетоуксусная кислота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32"/>
          <w:szCs w:val="32"/>
        </w:rPr>
        <w:t>498.  К гликолипидам относятся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32"/>
          <w:szCs w:val="32"/>
        </w:rPr>
        <w:t>1) холестерин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32"/>
          <w:szCs w:val="32"/>
        </w:rPr>
        <w:t>2) цереброзиды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32"/>
          <w:szCs w:val="32"/>
        </w:rPr>
        <w:t>3) ганглиозиды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32"/>
          <w:szCs w:val="32"/>
        </w:rPr>
        <w:t>4) сфингомиелины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32"/>
          <w:szCs w:val="32"/>
        </w:rPr>
        <w:t>5) гликозаминогликаны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32"/>
          <w:szCs w:val="32"/>
        </w:rPr>
        <w:t>499.  Промежуточными продуктами в синтезе холестерина являются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32"/>
          <w:szCs w:val="32"/>
        </w:rPr>
        <w:t>1) ацетоацетил КоА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32"/>
          <w:szCs w:val="32"/>
        </w:rPr>
        <w:t>2) ацетоацетат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32"/>
          <w:szCs w:val="32"/>
        </w:rPr>
        <w:t>79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32"/>
          <w:szCs w:val="32"/>
        </w:rPr>
        <w:t xml:space="preserve">3) витамин </w:t>
      </w:r>
      <w:r>
        <w:rPr>
          <w:color w:val="000000"/>
          <w:sz w:val="32"/>
          <w:szCs w:val="32"/>
          <w:lang w:val="en-US"/>
        </w:rPr>
        <w:t>F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32"/>
          <w:szCs w:val="32"/>
        </w:rPr>
        <w:t>4) витамин В</w:t>
      </w:r>
      <w:r>
        <w:rPr>
          <w:color w:val="000000"/>
          <w:sz w:val="32"/>
          <w:szCs w:val="32"/>
          <w:vertAlign w:val="subscript"/>
        </w:rPr>
        <w:t>3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32"/>
          <w:szCs w:val="32"/>
        </w:rPr>
        <w:t>487.  Какой фермент принимает участие в активации жирных кислот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32"/>
          <w:szCs w:val="32"/>
        </w:rPr>
        <w:t>1) липаза 2)тиокиназа 3)тиолаза 4) трансацилаза 5)фосфатаза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32"/>
          <w:szCs w:val="32"/>
        </w:rPr>
        <w:t>488.  Назовите активную форму жирной кислоты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32"/>
          <w:szCs w:val="32"/>
        </w:rPr>
        <w:t>1) ацетил Ко А 2)ацилКоА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32"/>
          <w:szCs w:val="32"/>
        </w:rPr>
        <w:t>3) ацилкарнитин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32"/>
          <w:szCs w:val="32"/>
        </w:rPr>
        <w:t>4) ацетйлфосфат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32"/>
          <w:szCs w:val="32"/>
        </w:rPr>
        <w:t>489.  В какой части клетки происходит /3-окисление жирных кислот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32"/>
          <w:szCs w:val="32"/>
        </w:rPr>
        <w:t>1) в микросомах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32"/>
          <w:szCs w:val="32"/>
        </w:rPr>
        <w:t>2) в цитоплазме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32"/>
          <w:szCs w:val="32"/>
        </w:rPr>
        <w:t>3) в ядре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32"/>
          <w:szCs w:val="32"/>
        </w:rPr>
        <w:t>4) в митохондриях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32"/>
          <w:szCs w:val="32"/>
        </w:rPr>
        <w:t>5) в комплексе Гольдаси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32"/>
          <w:szCs w:val="32"/>
        </w:rPr>
        <w:t>490.  Какое вещество принимает участие в транспорте жирных кислот в митохондрию:</w:t>
      </w:r>
      <w:r>
        <w:rPr>
          <w:rFonts w:cs="Arial" w:ascii="Arial" w:hAnsi="Arial"/>
          <w:color w:val="000000"/>
          <w:sz w:val="32"/>
          <w:szCs w:val="32"/>
        </w:rPr>
        <w:t xml:space="preserve">                                                    </w:t>
      </w:r>
      <w:r>
        <w:rPr>
          <w:i/>
          <w:iCs/>
          <w:color w:val="000000"/>
          <w:sz w:val="32"/>
          <w:szCs w:val="32"/>
          <w:vertAlign w:val="superscript"/>
        </w:rPr>
        <w:t>:</w:t>
      </w:r>
      <w:r>
        <w:rPr>
          <w:i/>
          <w:iCs/>
          <w:color w:val="000000"/>
          <w:sz w:val="32"/>
          <w:szCs w:val="32"/>
        </w:rPr>
        <w:t>ьц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32"/>
          <w:szCs w:val="32"/>
        </w:rPr>
        <w:t>1)карнозин</w:t>
      </w:r>
      <w:r>
        <w:rPr>
          <w:rFonts w:cs="Arial" w:ascii="Arial" w:hAnsi="Arial"/>
          <w:color w:val="000000"/>
          <w:sz w:val="32"/>
          <w:szCs w:val="32"/>
        </w:rPr>
        <w:t xml:space="preserve">                                  </w:t>
      </w:r>
      <w:r>
        <w:rPr>
          <w:color w:val="000000"/>
          <w:sz w:val="32"/>
          <w:szCs w:val="32"/>
        </w:rPr>
        <w:t>л-    -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32"/>
          <w:szCs w:val="32"/>
        </w:rPr>
        <w:t>2) кератин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32"/>
          <w:szCs w:val="32"/>
        </w:rPr>
        <w:t>3) каротин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32"/>
          <w:szCs w:val="32"/>
        </w:rPr>
        <w:t>4) карнитин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32"/>
          <w:szCs w:val="32"/>
        </w:rPr>
        <w:t>5) креатин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32"/>
          <w:szCs w:val="32"/>
        </w:rPr>
        <w:t>491.  Представителями кетоновых тел являются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32"/>
          <w:szCs w:val="32"/>
        </w:rPr>
        <w:t>1) ацетил КоА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32"/>
          <w:szCs w:val="32"/>
        </w:rPr>
        <w:t>2) ацетоуксусная кислота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32"/>
          <w:szCs w:val="32"/>
        </w:rPr>
        <w:t>3) ацетон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32"/>
          <w:szCs w:val="32"/>
        </w:rPr>
        <w:t>4) ацетоацетат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32"/>
          <w:szCs w:val="32"/>
        </w:rPr>
        <w:t>5) окетоглутаровая кислота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32"/>
          <w:szCs w:val="32"/>
        </w:rPr>
        <w:t>492.  К кетоновым телам относятся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32"/>
          <w:szCs w:val="32"/>
        </w:rPr>
        <w:t>1) (3-оксибутират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32"/>
          <w:szCs w:val="32"/>
        </w:rPr>
        <w:t>2) р-оксимасляная кислота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32"/>
          <w:szCs w:val="32"/>
        </w:rPr>
        <w:t>3) (3-аланин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32"/>
          <w:szCs w:val="32"/>
        </w:rPr>
        <w:t>4) /3-окси-/3-метилглутарил КоА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32"/>
          <w:szCs w:val="32"/>
        </w:rPr>
        <w:t>5) ацетоацетат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32"/>
          <w:szCs w:val="32"/>
        </w:rPr>
        <w:t>78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32"/>
          <w:szCs w:val="32"/>
        </w:rPr>
        <w:t>506.  Основные факторы, способствующие развитию атеросклероза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32"/>
          <w:szCs w:val="32"/>
        </w:rPr>
        <w:t>1) высокое содержание в крови ЛПВП и низкое - ЛПНП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32"/>
          <w:szCs w:val="32"/>
        </w:rPr>
        <w:t>2) высокое содержание в крови ЛПНП и низкое - ЛПВП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32"/>
          <w:szCs w:val="32"/>
        </w:rPr>
        <w:t>3) наличие модифицированных липопротеинов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32"/>
          <w:szCs w:val="32"/>
        </w:rPr>
        <w:t>4) высокое содержание в крови хиломикронов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32"/>
          <w:szCs w:val="32"/>
        </w:rPr>
        <w:t>5) гипохолестеринемия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14"/>
          <w:szCs w:val="14"/>
          <w:lang w:val="en-US"/>
        </w:rPr>
        <w:t>V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32"/>
          <w:szCs w:val="32"/>
        </w:rPr>
        <w:t>507.  Основные причины образования холестериновых камней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32"/>
          <w:szCs w:val="32"/>
        </w:rPr>
        <w:t>1) гипохолестеринемия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32"/>
          <w:szCs w:val="32"/>
        </w:rPr>
        <w:t>2) гиперхолестеринемия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32"/>
          <w:szCs w:val="32"/>
        </w:rPr>
        <w:t>3) застой и сгущение желчи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32"/>
          <w:szCs w:val="32"/>
        </w:rPr>
        <w:t>4) избыток желчных кислот в желчном пузыре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32"/>
          <w:szCs w:val="32"/>
        </w:rPr>
        <w:t>5) накопление кетоновых тел в крови с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32"/>
          <w:szCs w:val="32"/>
        </w:rPr>
        <w:t>508.  Стеаторея - это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32"/>
          <w:szCs w:val="32"/>
        </w:rPr>
        <w:t>1) образование камней в желчном пузыре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32"/>
          <w:szCs w:val="32"/>
        </w:rPr>
        <w:t>2) жировое перерождение печени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32"/>
          <w:szCs w:val="32"/>
        </w:rPr>
        <w:t>3) избыток липидов в кале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32"/>
          <w:szCs w:val="32"/>
        </w:rPr>
        <w:t>4) повышенная концентрация липопротеинов в крови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32"/>
          <w:szCs w:val="32"/>
        </w:rPr>
        <w:t>5) накопление стеариновой кислоты в моче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32"/>
          <w:szCs w:val="32"/>
        </w:rPr>
        <w:t>509.  К насыщенным жирным кислотам относятся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32"/>
          <w:szCs w:val="32"/>
        </w:rPr>
        <w:t>1) масляная 2)олеиновая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32"/>
          <w:szCs w:val="32"/>
        </w:rPr>
        <w:t>3) стеариновая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32"/>
          <w:szCs w:val="32"/>
        </w:rPr>
        <w:t>4) нервоновая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32"/>
          <w:szCs w:val="32"/>
        </w:rPr>
        <w:t>5) пальмитоолеиновая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32"/>
          <w:szCs w:val="32"/>
        </w:rPr>
        <w:t>510.  К мононенасыщенным жирным кислотам относятся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32"/>
          <w:szCs w:val="32"/>
        </w:rPr>
        <w:t>1) стеариновая</w:t>
      </w:r>
      <w:r>
        <w:rPr>
          <w:rFonts w:cs="Arial" w:ascii="Arial" w:hAnsi="Arial"/>
          <w:color w:val="000000"/>
          <w:sz w:val="32"/>
          <w:szCs w:val="32"/>
        </w:rPr>
        <w:t xml:space="preserve">                         </w:t>
      </w:r>
      <w:r>
        <w:rPr>
          <w:rFonts w:cs="Arial"/>
          <w:color w:val="000000"/>
          <w:sz w:val="32"/>
          <w:szCs w:val="32"/>
        </w:rPr>
        <w:t>'        ^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32"/>
          <w:szCs w:val="32"/>
        </w:rPr>
        <w:t>2) линолевая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32"/>
          <w:szCs w:val="32"/>
        </w:rPr>
        <w:t>3) олеиновая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32"/>
          <w:szCs w:val="32"/>
        </w:rPr>
        <w:t>4) пальмитиновая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32"/>
          <w:szCs w:val="32"/>
        </w:rPr>
        <w:t>5) пальмитоолеиновая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32"/>
          <w:szCs w:val="32"/>
        </w:rPr>
        <w:t>511.  Количество двойных связей в линолевой кислоте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32"/>
          <w:szCs w:val="32"/>
        </w:rPr>
        <w:t xml:space="preserve">1)одна 2) две 3)три </w:t>
      </w:r>
      <w:r>
        <w:rPr>
          <w:i/>
          <w:iCs/>
          <w:color w:val="000000"/>
          <w:sz w:val="32"/>
          <w:szCs w:val="32"/>
        </w:rPr>
        <w:t xml:space="preserve">4) </w:t>
      </w:r>
      <w:r>
        <w:rPr>
          <w:color w:val="000000"/>
          <w:sz w:val="32"/>
          <w:szCs w:val="32"/>
        </w:rPr>
        <w:t>четыое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32"/>
          <w:szCs w:val="32"/>
        </w:rPr>
        <w:t>512.  Количество двойных связей в линоленовой кислоте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32"/>
          <w:szCs w:val="32"/>
        </w:rPr>
        <w:t>1) одна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32"/>
          <w:szCs w:val="32"/>
        </w:rPr>
        <w:t>2) две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z w:val="22"/>
          <w:szCs w:val="22"/>
        </w:rPr>
        <w:t>Я1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32"/>
          <w:szCs w:val="32"/>
        </w:rPr>
        <w:t>3) #-окси-/3-метилглутарил КоА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32"/>
          <w:szCs w:val="32"/>
        </w:rPr>
        <w:t>4) мевалоновая кислота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32"/>
          <w:szCs w:val="32"/>
        </w:rPr>
        <w:t>5) фосфатидная кислота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32"/>
          <w:szCs w:val="32"/>
        </w:rPr>
        <w:t>500.  Холестерин является предшественником:</w:t>
      </w:r>
      <w:r>
        <w:rPr>
          <w:rFonts w:cs="Arial" w:ascii="Arial" w:hAnsi="Arial"/>
          <w:color w:val="000000"/>
          <w:sz w:val="32"/>
          <w:szCs w:val="32"/>
        </w:rPr>
        <w:t xml:space="preserve">                             </w:t>
      </w:r>
      <w:r>
        <w:rPr>
          <w:color w:val="000000"/>
          <w:sz w:val="32"/>
          <w:szCs w:val="32"/>
        </w:rPr>
        <w:t>&lt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32"/>
          <w:szCs w:val="32"/>
        </w:rPr>
        <w:t>1) стероидных гормонов "</w:t>
      </w:r>
      <w:r>
        <w:rPr>
          <w:color w:val="000000"/>
          <w:sz w:val="32"/>
          <w:szCs w:val="32"/>
          <w:lang w:val="en-US"/>
        </w:rPr>
        <w:t>V</w:t>
      </w:r>
      <w:r>
        <w:rPr>
          <w:color w:val="000000"/>
          <w:sz w:val="32"/>
          <w:szCs w:val="32"/>
        </w:rPr>
        <w:t xml:space="preserve">        2) витамина А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32"/>
          <w:szCs w:val="32"/>
        </w:rPr>
        <w:t>3) витамина Д</w:t>
      </w:r>
      <w:r>
        <w:rPr>
          <w:color w:val="000000"/>
          <w:sz w:val="32"/>
          <w:szCs w:val="32"/>
          <w:vertAlign w:val="subscript"/>
        </w:rPr>
        <w:t>3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32"/>
          <w:szCs w:val="32"/>
        </w:rPr>
        <w:t>4) жирных кислот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32"/>
          <w:szCs w:val="32"/>
        </w:rPr>
        <w:t>5) желчных кислот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32"/>
          <w:szCs w:val="32"/>
        </w:rPr>
        <w:t>501.  Функции желчных кислот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32"/>
          <w:szCs w:val="32"/>
        </w:rPr>
        <w:t>1) участвуют в образовании кетоновых тел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32"/>
          <w:szCs w:val="32"/>
        </w:rPr>
        <w:t>2) стимулируют перистальтику кишечника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32"/>
          <w:szCs w:val="32"/>
        </w:rPr>
        <w:t>3) входят в состав хиломикронов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32"/>
          <w:szCs w:val="32"/>
        </w:rPr>
        <w:t xml:space="preserve">4) активируют панкреатическую липазу  </w:t>
      </w:r>
      <w:r>
        <w:rPr>
          <w:color w:val="000000"/>
          <w:sz w:val="32"/>
          <w:szCs w:val="32"/>
          <w:vertAlign w:val="subscript"/>
        </w:rPr>
        <w:t>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32"/>
          <w:szCs w:val="32"/>
        </w:rPr>
        <w:t>5) транспортируют жирные кислоты по крови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32"/>
          <w:szCs w:val="32"/>
        </w:rPr>
        <w:t>502.  Функции желчных кислот:</w:t>
      </w:r>
      <w:r>
        <w:rPr>
          <w:rFonts w:cs="Arial" w:ascii="Arial" w:hAnsi="Arial"/>
          <w:color w:val="000000"/>
          <w:sz w:val="32"/>
          <w:szCs w:val="32"/>
        </w:rPr>
        <w:t xml:space="preserve">                                            </w:t>
      </w:r>
      <w:r>
        <w:rPr>
          <w:color w:val="000000"/>
          <w:sz w:val="32"/>
          <w:szCs w:val="32"/>
        </w:rPr>
        <w:t>ь о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32"/>
          <w:szCs w:val="32"/>
        </w:rPr>
        <w:t>1) являются формой выведения холестерина из организма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32"/>
          <w:szCs w:val="32"/>
        </w:rPr>
        <w:t>2) входят в состав мицелл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32"/>
          <w:szCs w:val="32"/>
        </w:rPr>
        <w:t>3) активируют триглицеридлипазу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32"/>
          <w:szCs w:val="32"/>
        </w:rPr>
        <w:t>4) являются эмульгаторами жира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32"/>
          <w:szCs w:val="32"/>
        </w:rPr>
        <w:t>5) используются для синтеза стероидных гормонов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32"/>
          <w:szCs w:val="32"/>
        </w:rPr>
        <w:t>503.  Какие липопротеины являются атерогенными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32"/>
          <w:szCs w:val="32"/>
        </w:rPr>
        <w:t>1)хиломикроны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32"/>
          <w:szCs w:val="32"/>
        </w:rPr>
        <w:t>2) ЛПОНП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32"/>
          <w:szCs w:val="32"/>
        </w:rPr>
        <w:t>3) ЛПНП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32"/>
          <w:szCs w:val="32"/>
        </w:rPr>
        <w:t>4)ЛПВП</w:t>
      </w:r>
      <w:r>
        <w:rPr>
          <w:rFonts w:cs="Arial" w:ascii="Arial" w:hAnsi="Arial"/>
          <w:color w:val="000000"/>
          <w:sz w:val="32"/>
          <w:szCs w:val="32"/>
        </w:rPr>
        <w:t xml:space="preserve">                                                         </w:t>
      </w:r>
      <w:r>
        <w:rPr>
          <w:rFonts w:cs="Arial"/>
          <w:color w:val="000000"/>
          <w:sz w:val="32"/>
          <w:szCs w:val="32"/>
        </w:rPr>
        <w:t xml:space="preserve">' </w:t>
      </w:r>
      <w:r>
        <w:rPr>
          <w:rFonts w:cs="Arial"/>
          <w:color w:val="000000"/>
          <w:sz w:val="32"/>
          <w:szCs w:val="32"/>
          <w:vertAlign w:val="superscript"/>
        </w:rPr>
        <w:t>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32"/>
          <w:szCs w:val="32"/>
        </w:rPr>
        <w:t>504.  Какие липопротеины являются антиатерогенными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32"/>
          <w:szCs w:val="32"/>
        </w:rPr>
        <w:t>1) хил омикроны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32"/>
          <w:szCs w:val="32"/>
        </w:rPr>
        <w:t>2) ЛПОНП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32"/>
          <w:szCs w:val="32"/>
        </w:rPr>
        <w:t>3)ЛПНП</w:t>
      </w:r>
      <w:r>
        <w:rPr>
          <w:rFonts w:cs="Arial" w:ascii="Arial" w:hAnsi="Arial"/>
          <w:color w:val="000000"/>
          <w:sz w:val="32"/>
          <w:szCs w:val="32"/>
        </w:rPr>
        <w:t xml:space="preserve">                                                       </w:t>
      </w:r>
      <w:r>
        <w:rPr>
          <w:rFonts w:cs="Arial"/>
          <w:color w:val="000000"/>
          <w:sz w:val="32"/>
          <w:szCs w:val="32"/>
          <w:vertAlign w:val="superscript"/>
        </w:rPr>
        <w:t>;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32"/>
          <w:szCs w:val="32"/>
        </w:rPr>
        <w:t>4)ЛПВП</w:t>
      </w:r>
      <w:r>
        <w:rPr>
          <w:rFonts w:cs="Arial" w:ascii="Arial" w:hAnsi="Arial"/>
          <w:color w:val="000000"/>
          <w:sz w:val="32"/>
          <w:szCs w:val="32"/>
        </w:rPr>
        <w:t xml:space="preserve">                                                        </w:t>
      </w:r>
      <w:r>
        <w:rPr>
          <w:color w:val="000000"/>
          <w:sz w:val="32"/>
          <w:szCs w:val="32"/>
          <w:vertAlign w:val="superscript"/>
        </w:rPr>
        <w:t>и</w:t>
      </w:r>
      <w:r>
        <w:rPr>
          <w:color w:val="000000"/>
          <w:sz w:val="32"/>
          <w:szCs w:val="32"/>
        </w:rPr>
        <w:t>*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8"/>
          <w:szCs w:val="8"/>
        </w:rPr>
        <w:t xml:space="preserve">_- </w:t>
      </w:r>
      <w:r>
        <w:rPr>
          <w:i/>
          <w:iCs/>
          <w:color w:val="000000"/>
          <w:sz w:val="8"/>
          <w:szCs w:val="8"/>
        </w:rPr>
        <w:t xml:space="preserve">0       </w:t>
      </w:r>
      <w:r>
        <w:rPr>
          <w:color w:val="000000"/>
          <w:sz w:val="8"/>
          <w:szCs w:val="8"/>
          <w:lang w:val="en-US"/>
        </w:rPr>
        <w:t>i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32"/>
          <w:szCs w:val="32"/>
        </w:rPr>
        <w:t>505.  Основные причины атеросклероза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32"/>
          <w:szCs w:val="32"/>
        </w:rPr>
        <w:t>1) повышение кетоновых тел в крови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32"/>
          <w:szCs w:val="32"/>
        </w:rPr>
        <w:t>2) гиперхолестеринемия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32"/>
          <w:szCs w:val="32"/>
        </w:rPr>
        <w:t>3) нарушение сосудистой стенки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32"/>
          <w:szCs w:val="32"/>
        </w:rPr>
        <w:t>4) повышение секреции НС1 в желудке 5)стеаторея</w:t>
      </w:r>
      <w:r>
        <w:rPr>
          <w:rFonts w:cs="Arial" w:ascii="Arial" w:hAnsi="Arial"/>
          <w:color w:val="000000"/>
          <w:sz w:val="32"/>
          <w:szCs w:val="32"/>
        </w:rPr>
        <w:t xml:space="preserve">                                                       </w:t>
      </w:r>
      <w:r>
        <w:rPr>
          <w:rFonts w:cs="Arial"/>
          <w:color w:val="000000"/>
          <w:sz w:val="32"/>
          <w:szCs w:val="32"/>
        </w:rPr>
        <w:t>,  .,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color w:val="000000"/>
          <w:sz w:val="12"/>
          <w:szCs w:val="12"/>
          <w:lang w:val="en-US"/>
        </w:rPr>
        <w:t>I</w:t>
      </w:r>
      <w:r>
        <w:rPr>
          <w:rFonts w:cs="Arial" w:ascii="Arial" w:hAnsi="Arial"/>
          <w:color w:val="000000"/>
          <w:sz w:val="12"/>
          <w:szCs w:val="12"/>
        </w:rPr>
        <w:t xml:space="preserve"> </w:t>
      </w:r>
      <w:r>
        <w:rPr>
          <w:rFonts w:cs="Arial" w:ascii="Arial" w:hAnsi="Arial"/>
          <w:i/>
          <w:iCs/>
          <w:color w:val="000000"/>
          <w:sz w:val="12"/>
          <w:szCs w:val="12"/>
        </w:rPr>
        <w:t>&gt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32"/>
          <w:szCs w:val="32"/>
        </w:rPr>
        <w:t>519.  Укажите липиды, содержащиеся в сыворотке крови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32"/>
          <w:szCs w:val="32"/>
        </w:rPr>
        <w:t>1) воска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32"/>
          <w:szCs w:val="32"/>
        </w:rPr>
        <w:t>2) холестерол 3)терпены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32"/>
          <w:szCs w:val="32"/>
        </w:rPr>
        <w:t xml:space="preserve">4) жирные кислоты </w:t>
      </w:r>
      <w:r>
        <w:rPr>
          <w:color w:val="000000"/>
          <w:sz w:val="32"/>
          <w:szCs w:val="32"/>
          <w:vertAlign w:val="subscript"/>
          <w:lang w:val="en-US"/>
        </w:rPr>
        <w:t>v</w:t>
      </w:r>
      <w:r>
        <w:rPr>
          <w:color w:val="000000"/>
          <w:sz w:val="32"/>
          <w:szCs w:val="32"/>
        </w:rPr>
        <w:t xml:space="preserve"> 5) фитостерины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color w:val="000000"/>
          <w:sz w:val="4"/>
          <w:szCs w:val="4"/>
        </w:rPr>
        <w:t>■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32"/>
          <w:szCs w:val="32"/>
        </w:rPr>
        <w:t>520.  Укажите липиды, содержащиеся в крови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32"/>
          <w:szCs w:val="32"/>
        </w:rPr>
        <w:t>1)  фиацилглицерол</w:t>
      </w:r>
      <w:r>
        <w:rPr>
          <w:rFonts w:cs="Arial" w:ascii="Arial" w:hAnsi="Arial"/>
          <w:color w:val="000000"/>
          <w:sz w:val="32"/>
          <w:szCs w:val="32"/>
        </w:rPr>
        <w:t xml:space="preserve">                                     </w:t>
      </w:r>
      <w:r>
        <w:rPr>
          <w:rFonts w:cs="Arial"/>
          <w:color w:val="000000"/>
          <w:sz w:val="32"/>
          <w:szCs w:val="32"/>
        </w:rPr>
        <w:t xml:space="preserve">' </w:t>
      </w:r>
      <w:r>
        <w:rPr>
          <w:color w:val="000000"/>
          <w:sz w:val="32"/>
          <w:szCs w:val="32"/>
          <w:vertAlign w:val="superscript"/>
        </w:rPr>
        <w:t>л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32"/>
          <w:szCs w:val="32"/>
        </w:rPr>
        <w:t>2) сквален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32"/>
          <w:szCs w:val="32"/>
        </w:rPr>
        <w:t>3) фосфолипиды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32"/>
          <w:szCs w:val="32"/>
        </w:rPr>
        <w:t>4)ланостерин</w:t>
      </w:r>
      <w:r>
        <w:rPr>
          <w:rFonts w:cs="Arial" w:ascii="Arial" w:hAnsi="Arial"/>
          <w:color w:val="000000"/>
          <w:sz w:val="32"/>
          <w:szCs w:val="32"/>
        </w:rPr>
        <w:t xml:space="preserve">                                                       </w:t>
      </w:r>
      <w:r>
        <w:rPr>
          <w:rFonts w:cs="Arial"/>
          <w:color w:val="000000"/>
          <w:sz w:val="32"/>
          <w:szCs w:val="32"/>
          <w:vertAlign w:val="superscript"/>
        </w:rPr>
        <w:t>!</w:t>
      </w:r>
      <w:r>
        <w:rPr>
          <w:rFonts w:cs="Arial"/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•     '</w:t>
      </w:r>
      <w:r>
        <w:rPr>
          <w:rFonts w:cs="Arial" w:ascii="Arial" w:hAnsi="Arial"/>
          <w:color w:val="000000"/>
          <w:sz w:val="32"/>
          <w:szCs w:val="32"/>
        </w:rPr>
        <w:t xml:space="preserve">              </w:t>
      </w:r>
      <w:r>
        <w:rPr>
          <w:color w:val="000000"/>
          <w:sz w:val="32"/>
          <w:szCs w:val="32"/>
        </w:rPr>
        <w:t>'*'*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32"/>
          <w:szCs w:val="32"/>
        </w:rPr>
        <w:t>5) эргостерин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32"/>
          <w:szCs w:val="32"/>
        </w:rPr>
        <w:t>521.  Нормальное содержание общих липидов в сыворотке крови у взрослых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32"/>
          <w:szCs w:val="32"/>
        </w:rPr>
        <w:t>1)15-20 г/л 2) 10-15 г/л 3)4-8 г/л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32"/>
          <w:szCs w:val="32"/>
        </w:rPr>
        <w:t>4)2-4г/л</w:t>
      </w:r>
      <w:r>
        <w:rPr>
          <w:rFonts w:cs="Arial" w:ascii="Arial" w:hAnsi="Arial"/>
          <w:color w:val="000000"/>
          <w:sz w:val="32"/>
          <w:szCs w:val="32"/>
        </w:rPr>
        <w:t xml:space="preserve">           </w:t>
      </w:r>
      <w:r>
        <w:rPr>
          <w:rFonts w:cs="Arial"/>
          <w:color w:val="000000"/>
          <w:sz w:val="32"/>
          <w:szCs w:val="32"/>
        </w:rPr>
        <w:t>..</w:t>
      </w:r>
      <w:r>
        <w:rPr>
          <w:rFonts w:cs="Arial" w:ascii="Arial" w:hAnsi="Arial"/>
          <w:color w:val="000000"/>
          <w:sz w:val="32"/>
          <w:szCs w:val="32"/>
        </w:rPr>
        <w:t xml:space="preserve">             </w:t>
      </w:r>
      <w:r>
        <w:rPr>
          <w:rFonts w:cs="Arial"/>
          <w:color w:val="000000"/>
          <w:sz w:val="32"/>
          <w:szCs w:val="32"/>
        </w:rPr>
        <w:t xml:space="preserve">,     ..        ,.,  </w:t>
      </w:r>
      <w:r>
        <w:rPr>
          <w:rFonts w:cs="Arial"/>
          <w:color w:val="000000"/>
          <w:sz w:val="32"/>
          <w:szCs w:val="32"/>
          <w:vertAlign w:val="subscript"/>
          <w:lang w:val="en-US"/>
        </w:rPr>
        <w:t>v</w:t>
      </w:r>
      <w:r>
        <w:rPr>
          <w:rFonts w:cs="Arial"/>
          <w:color w:val="000000"/>
          <w:sz w:val="32"/>
          <w:szCs w:val="32"/>
        </w:rPr>
        <w:t>.</w:t>
      </w:r>
      <w:r>
        <w:rPr>
          <w:rFonts w:cs="Arial"/>
          <w:color w:val="000000"/>
          <w:sz w:val="32"/>
          <w:szCs w:val="32"/>
          <w:vertAlign w:val="subscript"/>
        </w:rPr>
        <w:t>:</w:t>
      </w:r>
      <w:r>
        <w:rPr>
          <w:rFonts w:cs="Arial"/>
          <w:color w:val="000000"/>
          <w:sz w:val="32"/>
          <w:szCs w:val="32"/>
        </w:rPr>
        <w:t xml:space="preserve">   ,</w:t>
      </w:r>
      <w:r>
        <w:rPr>
          <w:rFonts w:cs="Arial" w:ascii="Arial" w:hAnsi="Arial"/>
          <w:color w:val="000000"/>
          <w:sz w:val="32"/>
          <w:szCs w:val="32"/>
        </w:rPr>
        <w:t xml:space="preserve">         </w:t>
      </w:r>
      <w:r>
        <w:rPr>
          <w:rFonts w:cs="Arial"/>
          <w:color w:val="000000"/>
          <w:sz w:val="32"/>
          <w:szCs w:val="32"/>
        </w:rPr>
        <w:t>,.   .        ;   .   :    :;..-..^</w:t>
      </w:r>
      <w:r>
        <w:rPr>
          <w:rFonts w:cs="Arial"/>
          <w:color w:val="000000"/>
          <w:sz w:val="32"/>
          <w:szCs w:val="32"/>
          <w:lang w:val="en-US"/>
        </w:rPr>
        <w:t>li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32"/>
          <w:szCs w:val="32"/>
        </w:rPr>
        <w:t>5) 1-2Г/Л</w:t>
      </w:r>
      <w:r>
        <w:rPr>
          <w:rFonts w:cs="Arial" w:ascii="Arial" w:hAnsi="Arial"/>
          <w:color w:val="000000"/>
          <w:sz w:val="32"/>
          <w:szCs w:val="32"/>
        </w:rPr>
        <w:t xml:space="preserve">                                                                     </w:t>
      </w:r>
      <w:r>
        <w:rPr>
          <w:rFonts w:cs="Arial"/>
          <w:color w:val="000000"/>
          <w:sz w:val="32"/>
          <w:szCs w:val="32"/>
        </w:rPr>
        <w:t>)      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32"/>
          <w:szCs w:val="32"/>
        </w:rPr>
        <w:t>522.  Нормальное содержание холестерола в сыворотке 1фови у взрослых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32"/>
          <w:szCs w:val="32"/>
        </w:rPr>
        <w:t>1) 2,0 - 3,6 ммоль/л</w:t>
      </w:r>
      <w:r>
        <w:rPr>
          <w:rFonts w:cs="Arial" w:ascii="Arial" w:hAnsi="Arial"/>
          <w:color w:val="000000"/>
          <w:sz w:val="32"/>
          <w:szCs w:val="32"/>
        </w:rPr>
        <w:t xml:space="preserve">                                            </w:t>
      </w:r>
      <w:r>
        <w:rPr>
          <w:rFonts w:cs="Arial"/>
          <w:i/>
          <w:iCs/>
          <w:color w:val="000000"/>
          <w:sz w:val="32"/>
          <w:szCs w:val="32"/>
        </w:rPr>
        <w:t>. -,\</w:t>
      </w:r>
      <w:r>
        <w:rPr>
          <w:rFonts w:cs="Arial"/>
          <w:color w:val="000000"/>
          <w:sz w:val="32"/>
          <w:szCs w:val="32"/>
        </w:rPr>
        <w:t xml:space="preserve">,      </w:t>
      </w:r>
      <w:r>
        <w:rPr>
          <w:color w:val="000000"/>
          <w:sz w:val="32"/>
          <w:szCs w:val="32"/>
        </w:rPr>
        <w:t>».| ■   ■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32"/>
          <w:szCs w:val="32"/>
        </w:rPr>
        <w:t>2) 3,64 - 6,76 ммоль/л 3)7,0 -10,0 ммоль/л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32"/>
          <w:szCs w:val="32"/>
        </w:rPr>
        <w:t>4)  10.0 -12,0 ммоль/л</w:t>
      </w:r>
      <w:r>
        <w:rPr>
          <w:rFonts w:cs="Arial" w:ascii="Arial" w:hAnsi="Arial"/>
          <w:color w:val="000000"/>
          <w:sz w:val="32"/>
          <w:szCs w:val="32"/>
        </w:rPr>
        <w:t xml:space="preserve">                                               </w:t>
      </w:r>
      <w:r>
        <w:rPr>
          <w:rFonts w:cs="Arial"/>
          <w:color w:val="000000"/>
          <w:sz w:val="32"/>
          <w:szCs w:val="32"/>
        </w:rPr>
        <w:t>.      .     .         .,_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32"/>
          <w:szCs w:val="32"/>
        </w:rPr>
        <w:t>523.  Укажите метод определения общих липидов в сыворотке крови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32"/>
          <w:szCs w:val="32"/>
        </w:rPr>
        <w:t>1) колориметрический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32"/>
          <w:szCs w:val="32"/>
        </w:rPr>
        <w:t>2) нефелометрический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32"/>
          <w:szCs w:val="32"/>
        </w:rPr>
        <w:t>3) седиментационный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32"/>
          <w:szCs w:val="32"/>
        </w:rPr>
        <w:t>4) титрометрический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32"/>
          <w:szCs w:val="32"/>
        </w:rPr>
        <w:t>524.  Снижение содержания общих липидов в сыворотке крови наблюдает</w:t>
        <w:softHyphen/>
        <w:t>ся при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32"/>
          <w:szCs w:val="32"/>
        </w:rPr>
        <w:t>1) физических нагрузках 2)голодании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32"/>
          <w:szCs w:val="32"/>
        </w:rPr>
        <w:t>3) гипертермии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32"/>
          <w:szCs w:val="32"/>
        </w:rPr>
        <w:t>4) синдроме мальабсорбции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z w:val="38"/>
          <w:szCs w:val="38"/>
        </w:rPr>
        <w:t>5)</w:t>
      </w:r>
      <w:r>
        <w:rPr>
          <w:color w:val="000000"/>
          <w:sz w:val="38"/>
          <w:szCs w:val="38"/>
        </w:rPr>
        <w:t xml:space="preserve"> </w:t>
      </w:r>
      <w:r>
        <w:rPr>
          <w:b/>
          <w:bCs/>
          <w:color w:val="000000"/>
          <w:sz w:val="38"/>
          <w:szCs w:val="38"/>
        </w:rPr>
        <w:t>гипергаикемив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32"/>
          <w:szCs w:val="32"/>
        </w:rPr>
        <w:t>525.  Повышение содержания общих липидов в сыворотке крови наблюда</w:t>
        <w:softHyphen/>
        <w:t xml:space="preserve">ется </w:t>
      </w:r>
      <w:r>
        <w:rPr>
          <w:i/>
          <w:iCs/>
          <w:color w:val="000000"/>
          <w:sz w:val="32"/>
          <w:szCs w:val="32"/>
        </w:rPr>
        <w:t>при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32"/>
          <w:szCs w:val="32"/>
        </w:rPr>
        <w:t>1) ожирении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32"/>
          <w:szCs w:val="32"/>
        </w:rPr>
        <w:t>2) альбинизме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83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32"/>
          <w:szCs w:val="32"/>
        </w:rPr>
        <w:t>3)три 4) четыре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32"/>
          <w:szCs w:val="32"/>
        </w:rPr>
        <w:t>513.  Количество двойных связей в арахидоновой кислоте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32"/>
          <w:szCs w:val="32"/>
        </w:rPr>
        <w:t>1) одна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32"/>
          <w:szCs w:val="32"/>
        </w:rPr>
        <w:t>2) две 3)три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32"/>
          <w:szCs w:val="32"/>
        </w:rPr>
        <w:t>4) четыре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32"/>
          <w:szCs w:val="32"/>
        </w:rPr>
        <w:t>514.  Роль карнитина в организме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32"/>
          <w:szCs w:val="32"/>
        </w:rPr>
        <w:t>1) перенос жирных кислот из митохондрии в цитоплазму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32"/>
          <w:szCs w:val="32"/>
        </w:rPr>
        <w:t>2) транспорт жирных кислот в крови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32"/>
          <w:szCs w:val="32"/>
        </w:rPr>
        <w:t>3) поддержание онкотического давления в крови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32"/>
          <w:szCs w:val="32"/>
        </w:rPr>
        <w:t>4) транспорт жирных кислот из цитоплазмы в митохондрию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32"/>
          <w:szCs w:val="32"/>
        </w:rPr>
        <w:t>5) является провитамином А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32"/>
          <w:szCs w:val="32"/>
        </w:rPr>
        <w:t>515.  К фосфолипидам относятся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32"/>
          <w:szCs w:val="32"/>
        </w:rPr>
        <w:t>1)сфингозин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32"/>
          <w:szCs w:val="32"/>
        </w:rPr>
        <w:t>2) фосфатидная кислота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32"/>
          <w:szCs w:val="32"/>
        </w:rPr>
        <w:t>3) фосфохолин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32"/>
          <w:szCs w:val="32"/>
        </w:rPr>
        <w:t>4) фосфатидилсерин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32"/>
          <w:szCs w:val="32"/>
        </w:rPr>
        <w:t>5) фосфоенолпируват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32"/>
          <w:szCs w:val="32"/>
        </w:rPr>
        <w:t>516.  К фосфолипидам относятся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32"/>
          <w:szCs w:val="32"/>
        </w:rPr>
        <w:t>1) фосфатидилзтаноламин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32"/>
          <w:szCs w:val="32"/>
        </w:rPr>
        <w:t>2) фосфатидилинозит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32"/>
          <w:szCs w:val="32"/>
        </w:rPr>
        <w:t>3) ацетилхолин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32"/>
          <w:szCs w:val="32"/>
        </w:rPr>
        <w:t>4) фосфохолин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32"/>
          <w:szCs w:val="32"/>
        </w:rPr>
        <w:t>5) фосфатидная кислота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32"/>
          <w:szCs w:val="32"/>
        </w:rPr>
        <w:t>517.  К фосфолипвдам относятся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32"/>
          <w:szCs w:val="32"/>
        </w:rPr>
        <w:t>1)плазмалогены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32"/>
          <w:szCs w:val="32"/>
        </w:rPr>
        <w:t>2) пиридоксальфосфат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32"/>
          <w:szCs w:val="32"/>
        </w:rPr>
        <w:t>3) фосфатидилхолин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32"/>
          <w:szCs w:val="32"/>
        </w:rPr>
        <w:t>4) кардиолипины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32"/>
          <w:szCs w:val="32"/>
        </w:rPr>
        <w:t>5) цереброзиды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32"/>
          <w:szCs w:val="32"/>
        </w:rPr>
        <w:t>518.  Фосфатидная кислота-это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32"/>
          <w:szCs w:val="32"/>
        </w:rPr>
        <w:t>1) полиненасыщенная жирная кислота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32"/>
          <w:szCs w:val="32"/>
        </w:rPr>
        <w:t>2) промежуточный продукт в синтезе триглицеридов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32"/>
          <w:szCs w:val="32"/>
        </w:rPr>
        <w:t>3) промежуточный продукт в синтезе холестерина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32"/>
          <w:szCs w:val="32"/>
        </w:rPr>
        <w:t>4) представитель фосфолипидов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32"/>
          <w:szCs w:val="32"/>
        </w:rPr>
        <w:t>5) входит в состав сфингомиелина</w:t>
      </w:r>
    </w:p>
    <w:p>
      <w:pPr>
        <w:pStyle w:val="Normal"/>
        <w:shd w:fill="FFFFFF" w:val="clea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82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10:52:00Z</dcterms:created>
  <dc:creator>Fiziol-34</dc:creator>
  <dc:description/>
  <cp:keywords/>
  <dc:language>en-US</dc:language>
  <cp:lastModifiedBy>Admin</cp:lastModifiedBy>
  <dcterms:modified xsi:type="dcterms:W3CDTF">2013-03-27T10:52:00Z</dcterms:modified>
  <cp:revision>2</cp:revision>
  <dc:subject/>
  <dc:title>436</dc:title>
</cp:coreProperties>
</file>